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部分相关专业参考目录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kern w:val="0"/>
          <w:sz w:val="28"/>
          <w:szCs w:val="28"/>
        </w:rPr>
      </w:r>
    </w:p>
    <w:tbl>
      <w:tblPr>
        <w:tblW w:w="84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5985"/>
      </w:tblGrid>
      <w:tr>
        <w:trPr>
          <w:trHeight w:val="450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计算机及相关专业</w:t>
            </w:r>
          </w:p>
        </w:tc>
      </w:tr>
      <w:tr>
        <w:trPr>
          <w:trHeight w:val="405" w:hRule="atLeast"/>
        </w:trPr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015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信息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034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信息技术教育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5034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与电脑编辑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5049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互联网广告设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50479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脑艺术设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7010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与计算科学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4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数学及其应用软件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14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科学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120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信息科学与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120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电子学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120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安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124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与信息安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124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及安全管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45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与自动检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8061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0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动化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0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信息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0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信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0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0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09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1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5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电子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80659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6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及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6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软件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6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科学教育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6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与信息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6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通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6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7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与维护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7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自动化设备运行与维修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80677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信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8068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技术及微机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8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型计算机及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8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自动化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8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与信息管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8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辅助机械设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8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与邮政通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9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处理与自动化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9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器与电脑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9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控技术及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9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技术与信息处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9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网络与软件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9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工程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95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制图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146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脑图文处理与制版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5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告电脑制作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5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网络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5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媒体与网络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5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与多媒体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5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及通信网络应用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6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网络工程与管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6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美术设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6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图形图像处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6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组装与维修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7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厂计算机集中控制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77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辅助设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7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控制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8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电设备及微机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8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系统维护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8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辅助制造工艺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09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电子控制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154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据库应用与信息管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158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辅助设计与制造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102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管理与信息系统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14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信息管理与计算机应用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83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信息计算机管理</w:t>
            </w:r>
          </w:p>
        </w:tc>
      </w:tr>
      <w:tr>
        <w:trPr>
          <w:trHeight w:val="285" w:hRule="atLeast"/>
        </w:trPr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01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通安全与智能控制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01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控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01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辅助设计与制造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02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控制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020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网络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030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控设备应用与维护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1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10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计算机网络技术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1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多媒体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10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计算机系统维护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1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计算机硬件与外设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10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信息管理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10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网络系统管理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10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件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10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图形图像制作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1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漫设计与制作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2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信息工程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20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应用电子技术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20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安全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20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文信息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2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电子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3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信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3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通信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3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通信网络与设备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02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教育技术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010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电脑艺术设计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010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网络安全监察</w:t>
            </w:r>
          </w:p>
        </w:tc>
      </w:tr>
      <w:tr>
        <w:trPr>
          <w:trHeight w:val="4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03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　　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司法信息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 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03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司法信息安全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22" w:fmt="decimal"/>
          <w:formProt w:val="false"/>
          <w:textDirection w:val="lrTb"/>
          <w:docGrid w:type="lines" w:linePitch="312" w:charSpace="0"/>
        </w:sectPr>
      </w:pPr>
    </w:p>
    <w:tbl>
      <w:tblPr>
        <w:tblW w:w="80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5"/>
        <w:gridCol w:w="5625"/>
      </w:tblGrid>
      <w:tr>
        <w:trPr>
          <w:trHeight w:val="405" w:hRule="atLeast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32"/>
                <w:szCs w:val="32"/>
              </w:rPr>
              <w:t>会计及相关专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03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04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管理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08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计学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5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5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58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电算化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59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涉外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6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与审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63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册会计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门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64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经管理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69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71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财务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82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邮电财务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8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电算化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15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会计与投资审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1642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算化会计与统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1643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计与会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151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航计划财务</w:t>
            </w:r>
          </w:p>
        </w:tc>
      </w:tr>
      <w:tr>
        <w:trPr>
          <w:trHeight w:val="285" w:hRule="atLeast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0201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管理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0202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信息管理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0203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　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会计 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0204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　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会计电算化 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020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与统计核算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0206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与审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0207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　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审计实务 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0208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28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04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　　　　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队财务会计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889"/>
        <w:gridCol w:w="2110"/>
        <w:gridCol w:w="4845"/>
      </w:tblGrid>
      <w:tr>
        <w:trPr>
          <w:trHeight w:val="405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4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公安类专业目录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中国人民公安大学、中国刑警学院、贵州警官职业学院、铁道警察学院、中央司法警官学院、南京森林警察学院公安类专业目录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学历层次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专业目录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一级专业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分支专业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4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本科二学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侦查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经济犯罪侦查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事科学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化学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本科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侦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安全防范工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交通管理工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公安管理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公安情报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犯罪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侦查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事侦查、计算机犯罪侦查、行动技术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治安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禁毒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安全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公安视听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事科学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痕迹检验、文件检验、公安图像、交通事故处理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经济犯罪侦查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涉外警务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警犬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大专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侦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侦查（预审方向）、侦查（国内安全保卫方向）、侦查（禁毒方向）、侦查（监所管理方向）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禁毒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治安管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治安管理（特警方向）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公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警察）管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公安（警察）管理（文秘方向）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公安文秘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事侦察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事侦察（预审方向）、刑事侦察（国保方向）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交通管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狱政管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监所管理方向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事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事技术痕迹检验方向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警犬技术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经济犯罪侦查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森林消防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公安信息技术方向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公安信息安全方向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警察管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警察指挥与战术（特警）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网络安全监察</w:t>
            </w:r>
          </w:p>
        </w:tc>
      </w:tr>
      <w:tr>
        <w:trPr>
          <w:trHeight w:val="99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其他院校教育部公布的普通高等学校公安类专业目录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本科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公安学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治安学、侦查学、边防管理、 禁毒学、警犬技术、经济犯罪侦查、边防指挥、 消防指挥、 警卫学、公安情报学、犯罪学、公安管理学、涉外警务、国内安全保卫、 警务指挥与战术</w:t>
            </w:r>
          </w:p>
        </w:tc>
      </w:tr>
      <w:tr>
        <w:trPr>
          <w:trHeight w:val="75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公安技术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事科学技术、消防工程、交通管理工程、安全防范工程、公安视听技术、抢险救援指挥与技术、火灾勘查、网络安全与执法、核生化消防</w:t>
            </w:r>
          </w:p>
        </w:tc>
      </w:tr>
      <w:tr>
        <w:trPr>
          <w:trHeight w:val="220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专科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公安大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Style w:val="Font21"/>
              </w:rPr>
              <w:t>公安管理类：</w:t>
            </w:r>
            <w:r>
              <w:rPr>
                <w:rStyle w:val="Font01"/>
              </w:rPr>
              <w:t>侦查、经济犯罪侦查、安全保卫、警卫、治安管理、交通管理</w:t>
            </w:r>
            <w:r>
              <w:rPr>
                <w:rStyle w:val="Font01"/>
                <w:rFonts w:eastAsia="Times New Roman"/>
              </w:rPr>
              <w:t xml:space="preserve"> </w:t>
            </w:r>
            <w:r>
              <w:rPr>
                <w:rStyle w:val="Font01"/>
              </w:rPr>
              <w:t>、警察管理、公共安全管理、信息网络安全监察、防火管理、森林消防、边防检查、边境管理、禁毒</w:t>
            </w:r>
            <w:r>
              <w:rPr>
                <w:rStyle w:val="Font01"/>
              </w:rPr>
              <w:br/>
            </w:r>
            <w:r>
              <w:rPr>
                <w:rStyle w:val="Font21"/>
              </w:rPr>
              <w:t>公安指挥类</w:t>
            </w:r>
            <w:r>
              <w:rPr>
                <w:rStyle w:val="Font01"/>
              </w:rPr>
              <w:t>：警察指挥与战术、边防指挥、边防船艇指挥、边防通信指挥、消防指挥、参谋业务、抢险救援</w:t>
            </w:r>
            <w:r>
              <w:rPr>
                <w:rStyle w:val="Font01"/>
              </w:rPr>
              <w:br/>
            </w:r>
            <w:r>
              <w:rPr>
                <w:rStyle w:val="Font21"/>
              </w:rPr>
              <w:t>公安技术类：</w:t>
            </w:r>
            <w:r>
              <w:rPr>
                <w:rStyle w:val="Font01"/>
              </w:rPr>
              <w:t>刑事技术、警犬技术、船艇动力管理、船艇技术、边防机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76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0"/>
        <w:gridCol w:w="3990"/>
      </w:tblGrid>
      <w:tr>
        <w:trPr>
          <w:trHeight w:val="405" w:hRule="atLeast"/>
        </w:trPr>
        <w:tc>
          <w:tcPr>
            <w:tcW w:w="7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法医相关专业目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专业代码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专业</w:t>
            </w:r>
          </w:p>
        </w:tc>
      </w:tr>
      <w:tr>
        <w:trPr>
          <w:trHeight w:val="375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10000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医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10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人体解剖与组织胚胎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10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病理学与病理生理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10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医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20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临床医学</w:t>
            </w:r>
          </w:p>
        </w:tc>
      </w:tr>
      <w:tr>
        <w:trPr>
          <w:trHeight w:val="375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本科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00301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临床医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00601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医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100304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学检验</w:t>
            </w:r>
          </w:p>
        </w:tc>
      </w:tr>
      <w:tr>
        <w:trPr>
          <w:trHeight w:val="375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专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630101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临床医学</w:t>
            </w:r>
          </w:p>
        </w:tc>
      </w:tr>
      <w:tr>
        <w:trPr>
          <w:trHeight w:val="37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630401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学检验技术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3735"/>
      </w:tblGrid>
      <w:tr>
        <w:trPr>
          <w:trHeight w:val="405" w:hRule="atLeast"/>
        </w:trPr>
        <w:tc>
          <w:tcPr>
            <w:tcW w:w="73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物证检验技术相关专业目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代码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大专及本科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821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公安技术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21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事科学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21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消防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21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安全防范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214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侦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702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物理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2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2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用物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806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电气信息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气工程及其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信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通信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气工程与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光源与照明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影视艺术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网络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显示与光电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集成电路设计与集成系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光电信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广播电视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气信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机电器及其控制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业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气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机制造与运行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器制造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机与电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发电厂及电力系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力系统继电保护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9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网监控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输电线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供用电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业电气自动化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生产过程自动化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业自动化仪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业用电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用电管理与监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建筑电气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微电子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及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软件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自动控制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科学教育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与信息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无线电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设备结构设计与工艺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设备维修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应用与维护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自动化设备运行与维修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机床数控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通信线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光纤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程控交换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通信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移动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卫星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技术及微机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微型计算机及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自动化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与信息管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业电子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辅助机械设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与邮政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数据与图文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邮政通信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9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邮政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处理与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器与电脑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金融网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数控技术及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设备应用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网络技术与信息处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声像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网络与软件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通信与可视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809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测绘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测绘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遥感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1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摄影测量与遥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18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图与地理信息系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4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测量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4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籍测量与土地管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4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程测量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4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光电测量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5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地测量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5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军事工程测量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5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籍测量与管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5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海图制图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5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图制图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5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制图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59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现代测绘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816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武器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武器系统与发射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探测制导与控制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弹药工程与爆炸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特种能源工程与烟火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面武器机动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对抗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武器系统与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2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雷与爆破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2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弹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4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轻武器维修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5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民用爆破器材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8170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工程力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7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7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程结构分析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504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艺术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40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绘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40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41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摄影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712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电子信息科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2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信息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2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微电子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2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光信息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20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安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24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光电技术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24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网络与信息安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24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应用及安全管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703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化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3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3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用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713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材料科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3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材料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501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中国语言文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1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汉语言文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1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汉语言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10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国少数民族语言文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10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国语言文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107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用语言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704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生物科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4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生物科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4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生物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4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生物信息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40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生物信息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405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生物科学与生物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44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微生物应用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444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生物技术应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818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生物工程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8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生物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715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心理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5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心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5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用心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52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军事心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54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心理咨询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701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数学类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1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数学与应用数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1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与计算科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68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公安技术类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803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事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540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测绘类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406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工程测量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406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工程测量与监理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406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摄影测量与遥感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406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大地测量与卫星定位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4060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理信息系统与地图制图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4060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地籍测绘与土地管理信息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4060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矿山测量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59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计算机类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1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计算机应用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1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计算机多媒体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10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计算机信息管理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10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软件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10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图形图像制作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1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动漫设计与制作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59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电子信息类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2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电子信息工程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2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2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测量技术与仪器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20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声像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20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图文信息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69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司法技术类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903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刑事侦查技术 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903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司法鉴定技术 </w:t>
            </w:r>
          </w:p>
        </w:tc>
      </w:tr>
      <w:tr>
        <w:trPr>
          <w:trHeight w:val="285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硕士研究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05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文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1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语言学及应用语言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1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汉语言文字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4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4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设计艺术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07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数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1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数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1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用数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2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理论物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20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声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20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光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20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无线电物理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3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3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无机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3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分析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3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有机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3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物理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5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图学与地理信息系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0800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工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1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力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1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一般力学与力学基础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1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固体力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1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流体力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1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2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机械制造及其自动化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2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机械电子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2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机械设计及理论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2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2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系统结构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2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软件与理论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2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测绘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地测量学与测量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摄影测量与遥感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图制图学与地理信息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70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用化学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26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兵器科学与技术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260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武器系统与运用工程</w:t>
            </w:r>
          </w:p>
        </w:tc>
      </w:tr>
      <w:tr>
        <w:trPr>
          <w:trHeight w:val="28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260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兵器发射理论与技术</w:t>
            </w:r>
          </w:p>
        </w:tc>
      </w:tr>
    </w:tbl>
    <w:p>
      <w:pPr>
        <w:pStyle w:val="Normal"/>
        <w:ind w:firstLine="20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6" w:leader="none"/>
        </w:tabs>
        <w:jc w:val="left"/>
        <w:rPr/>
      </w:pPr>
      <w:r>
        <w:rPr/>
        <w:tab/>
      </w:r>
    </w:p>
    <w:tbl>
      <w:tblPr>
        <w:tblW w:w="78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0"/>
        <w:gridCol w:w="4410"/>
      </w:tblGrid>
      <w:tr>
        <w:trPr>
          <w:trHeight w:val="405" w:hRule="atLeast"/>
        </w:trPr>
        <w:tc>
          <w:tcPr>
            <w:tcW w:w="7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现场勘查检验技术相关专业目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代码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大专及本科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821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公安技术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21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事科学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210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安全防范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210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交通管理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214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侦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702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物理学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2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2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用物理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806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电气信息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气工程及其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信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通信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气工程与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0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光源与照明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影视艺术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网络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显示与光电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集成电路设计与集成系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光电信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广播电视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1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气信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机电器及其控制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业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气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机制造与运行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器制造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机与电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发电厂及电力系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力系统继电保护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49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网监控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输电线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供用电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业电气自动化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生产过程自动化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业自动化仪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业用电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用电管理与监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建筑电气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微电子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5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及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软件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自动控制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科学教育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与信息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无线电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6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设备结构设计与工艺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设备维修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应用与维护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自动化设备运行与维修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机床数控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通信线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光纤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程控交换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通信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移动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7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卫星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技术及微机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微型计算机及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自动化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与信息管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业电子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辅助机械设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与邮政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数据与图文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国际邮政通信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89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邮政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处理与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器与电脑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金融网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数控技术及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设备应用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网络技术与信息处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声像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网络与软件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69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通信与可视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809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测绘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测绘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遥感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1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摄影测量与遥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18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图与地理信息系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4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测量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4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籍测量与土地管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4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程测量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4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光电测量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5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地测量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5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军事工程测量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5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籍测量与管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5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海图制图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5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图制图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5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制图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95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现代测绘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816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武器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武器系统与发射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探测制导与控制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弹药工程与爆炸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特种能源工程与烟火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面武器机动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对抗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武器系统与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2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雷与爆破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27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弹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4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轻武器维修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5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民用爆破器材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8170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工程力学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7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7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程结构分析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504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艺术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404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绘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40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416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摄影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cs="宋体;SimSun" w:ascii="宋体;SimSun" w:hAnsi="宋体;SimSun"/>
                <w:b/>
                <w:color w:val="FF6600"/>
                <w:kern w:val="0"/>
                <w:sz w:val="20"/>
              </w:rPr>
              <w:t>07120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6600"/>
                <w:sz w:val="20"/>
              </w:rPr>
            </w:pPr>
            <w:r>
              <w:rPr>
                <w:rFonts w:ascii="宋体;SimSun" w:hAnsi="宋体;SimSun" w:cs="宋体;SimSun"/>
                <w:b/>
                <w:color w:val="FF6600"/>
                <w:kern w:val="0"/>
                <w:sz w:val="20"/>
              </w:rPr>
              <w:t>电子信息科学类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20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信息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20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微电子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20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光信息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205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信息安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241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光电技术应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242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网络与信息安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1243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应用及安全管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68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公安技术类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803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刑事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54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测绘类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406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工程测量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406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工程测量与监理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406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摄影测量与遥感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406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大地测量与卫星定位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406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理信息系统与地图制图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406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地籍测绘与土地管理信息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4060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矿山测量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59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计算机类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1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计算机应用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1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计算机多媒体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1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计算机信息管理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10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软件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10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图形图像制作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1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动漫设计与制作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59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电子信息类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2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电子信息工程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2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用电子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2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测量技术与仪器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2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声像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9020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图文信息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69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司法技术类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903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54635</wp:posOffset>
                      </wp:positionH>
                      <wp:positionV relativeFrom="paragraph">
                        <wp:posOffset>-421640</wp:posOffset>
                      </wp:positionV>
                      <wp:extent cx="941705" cy="40513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4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2pt;mso-position-vertical-relative:text;margin-left:-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刑事侦查技术 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903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司法鉴定技术 </w:t>
            </w:r>
          </w:p>
        </w:tc>
      </w:tr>
      <w:tr>
        <w:trPr>
          <w:trHeight w:val="285" w:hRule="atLeast"/>
        </w:trPr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硕士研究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0500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文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4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504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设计艺术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0700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理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1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数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1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用数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2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20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声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20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光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7020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无线电物理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  <w:t>0800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</w:rPr>
              <w:t>工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1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力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1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一般力学与力学基础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1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固体力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1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流体力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1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2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2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机械制造及其自动化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2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机械电子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2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机械设计及理论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03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光学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2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2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系统结构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2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软件与理论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2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应用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3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建筑学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测绘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地测量学与测量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摄影测量与遥感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16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图制图学与地理信息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26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兵器科学与技术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26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武器系统与运用工程</w:t>
            </w:r>
          </w:p>
        </w:tc>
      </w:tr>
      <w:tr>
        <w:trPr>
          <w:trHeight w:val="28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826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兵器发射理论与技术</w:t>
            </w:r>
          </w:p>
        </w:tc>
      </w:tr>
    </w:tbl>
    <w:p>
      <w:p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4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4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54:00Z</dcterms:created>
  <dc:creator>Owner</dc:creator>
  <dc:description/>
  <cp:keywords/>
  <dc:language>en-US</dc:language>
  <cp:lastModifiedBy>张登纪</cp:lastModifiedBy>
  <dcterms:modified xsi:type="dcterms:W3CDTF">2018-03-14T03:00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