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巴马瑶族自治县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年特岗教师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资格复审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75285</wp:posOffset>
                </wp:positionV>
                <wp:extent cx="5667375" cy="430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430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4258"/>
                              <w:gridCol w:w="870"/>
                              <w:gridCol w:w="3026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份数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报名表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贴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寸近期证件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身份证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验原件，收复印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毕业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书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验原件，收复印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教育部学籍在线验证报告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请标注“信息属实”，并签字及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学位证书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教师资格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教师资格考试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合格证明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验原件，收复印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承诺书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大学生志愿服务西部计划服务证书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验原件，收复印件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，非必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委托书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委托他人办理的才需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339.2pt;mso-wrap-distance-left:9pt;mso-wrap-distance-right:9pt;mso-wrap-distance-top:0pt;mso-wrap-distance-bottom:0pt;margin-top:29.55pt;mso-position-vertical-relative:text;margin-left:74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4258"/>
                        <w:gridCol w:w="870"/>
                        <w:gridCol w:w="3026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份数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报名表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寸近期证件照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身份证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验原件，收复印件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毕业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书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验原件，收复印件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教育部学籍在线验证报告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请标注“信息属实”，并签字及日期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学位证书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教师资格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教师资格考试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合格证明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验原件，收复印件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承诺书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学生志愿服务西部计划服务证书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验原件，收复印件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，非必备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委托书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委托他人办理的才需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说明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:</w:t>
      </w:r>
    </w:p>
    <w:p>
      <w:pPr>
        <w:pStyle w:val="Normal"/>
        <w:ind w:firstLine="112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请</w:t>
      </w:r>
      <w:r>
        <w:rPr>
          <w:rFonts w:ascii="宋体" w:hAnsi="宋体" w:cs="宋体"/>
          <w:b w:val="false"/>
          <w:bCs w:val="false"/>
          <w:sz w:val="28"/>
          <w:szCs w:val="28"/>
        </w:rPr>
        <w:t>考生提供以上材料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黑体" w:hAnsi="黑体" w:cs="黑体" w:eastAsia="黑体"/>
          <w:b/>
          <w:bCs/>
          <w:sz w:val="28"/>
          <w:szCs w:val="28"/>
          <w:u w:val="single"/>
        </w:rPr>
        <w:t>未列入清单的材料不要提供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eastAsia="zh-CN"/>
        </w:rPr>
        <w:t>。</w:t>
      </w:r>
    </w:p>
    <w:p>
      <w:pPr>
        <w:pStyle w:val="Normal"/>
        <w:ind w:firstLine="112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请</w:t>
      </w:r>
      <w:r>
        <w:rPr>
          <w:rFonts w:ascii="宋体" w:hAnsi="宋体" w:cs="宋体"/>
          <w:b w:val="false"/>
          <w:bCs w:val="false"/>
          <w:sz w:val="28"/>
          <w:szCs w:val="28"/>
        </w:rPr>
        <w:t>考生将以上材料按顺序排列提交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悠者</cp:lastModifiedBy>
  <cp:lastPrinted>2021-06-21T17:45:00Z</cp:lastPrinted>
  <dcterms:modified xsi:type="dcterms:W3CDTF">2021-06-26T11:1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AC5623FAC43DF9E9D82DA3B23CA43</vt:lpwstr>
  </property>
  <property fmtid="{D5CDD505-2E9C-101B-9397-08002B2CF9AE}" pid="3" name="KSOProductBuildVer">
    <vt:lpwstr>2052-11.1.0.10577</vt:lpwstr>
  </property>
</Properties>
</file>