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年第五批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广州市泰安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请各位考生将《报名表》及《资格审查目录》所列资料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扫描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PDF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文件，压缩打包命名：学科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联系电话，以附件形式发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到邮箱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58522161@qq.com 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1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3-03-27T14:30:00Z</cp:lastPrinted>
  <dcterms:modified xsi:type="dcterms:W3CDTF">2021-09-16T07:35:00Z</dcterms:modified>
  <cp:revision>9</cp:revision>
  <dc:subject>Birthday</dc:subject>
  <dc:title>Are You suprised ?</dc:title>
</cp:coreProperties>
</file>