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967003441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869258487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2063823540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222913697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780576320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983789279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664621195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961890101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852051301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559280119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586675092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108050903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