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3232348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0987547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8868218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3291804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849418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0078523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3365431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873225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8667754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5077127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5802773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0328081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