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84305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4978064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720376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7213639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8451057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1083293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2309717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846561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7877661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10364558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8538727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1374326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