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771938382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957926146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254437983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783370529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2098219030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844794436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363447532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878791087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942909158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206234497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538706126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58321581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