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96536150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01015747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71230256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25933050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49645654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9033491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37111105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67293183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74425715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6447282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7151842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95932648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