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0716917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6663870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42289846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85098986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79319210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6647729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5672668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6793310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01465665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138601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4549934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2225832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