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8967947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4579204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5775394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6921377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8633121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4086077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7101682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8767186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0762847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406983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8157954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9096717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