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5967411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29926065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29485077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255122076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63155045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82102897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213368557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58636299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95651717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39046327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35796189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688196266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