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38941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2862917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8585433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6972079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1012210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9344265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4904999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9528090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8527797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21081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1539376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2483304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