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5297054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90365789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43619778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83135590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53269996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85809138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45774030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4593373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01277415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17985358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61663674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18964448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