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4235406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6300505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72168378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29608707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52975855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57004425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45037137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198180641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927412529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03049740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45074856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21591549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