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431645638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809696032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624619390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87857746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7081653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45434720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2063849354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636062955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311723111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51826612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397041607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190603862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