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7317714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0243713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83425822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0766269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3658886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4000148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35978384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31135776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3001502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433735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1868002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2785941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