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3257515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12009607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4270530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2690591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5159022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1989379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7047371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417015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842693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0658689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4916858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1563506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