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054199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4132463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3889987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682273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7743655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0572184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7072207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8813350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9243888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0803147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7548373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740141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