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2407602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6633003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1400430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437165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804217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980301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3931099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674148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3681295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585054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4959207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7121111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