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9527533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564041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9496043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2786067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4312037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9645825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644843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7366533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5141158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0301182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4658867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6068814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