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52"/>
          <w:szCs w:val="5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52"/>
          <w:szCs w:val="52"/>
        </w:rPr>
        <w:t>晋宁简介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Normal"/>
        <w:ind w:firstLine="6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晋宁位于滇池南岸，夏无酷暑，冬无严寒，四季春常在，无处不飞花。全区辖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乡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个街道办事处，人口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34.6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万，国土面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133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平方公里。坐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5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公里滇池湖岸线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条入湖河道，已建成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万亩生态湖滨湿地，森林覆盖率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</w:rPr>
        <w:t>52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</w:rPr>
        <w:t>。安晋高速、昆玉高速及环湖南路穿城而过，泛亚铁路东线、中线等多条铁路干线交汇于此，南昆客专高铁列车途径晋宁并设晋宁东站，处于“滇中经济圈”的核心腹地，是昆明面向南亚、东南亚的南大门。晋宁是滇国故都、郑和故里，古滇文化、郑和文化、宗教文化和民俗民间文化交相辉映。晋宁是鲜切花生产基地，鲜切花和单一品种玫瑰种植面积均居全省第一，是全省主要的无公害蔬菜生产基地。</w:t>
      </w:r>
    </w:p>
    <w:p>
      <w:pPr>
        <w:pStyle w:val="Normal"/>
        <w:ind w:firstLine="640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全区事业单位公开招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7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人，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热忱欢迎广大考生报考我区事业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27:23Z</dcterms:created>
  <dc:creator>XSD</dc:creator>
  <dc:description/>
  <dc:language>en-US</dc:language>
  <cp:lastModifiedBy>XSD</cp:lastModifiedBy>
  <cp:lastPrinted>2022-04-11T09:39:00Z</cp:lastPrinted>
  <dcterms:modified xsi:type="dcterms:W3CDTF">2022-04-11T01:4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