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昆明市纪委监委工作点管理中心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事业单位公开招聘简介</w:t>
      </w:r>
    </w:p>
    <w:p>
      <w:pPr>
        <w:pStyle w:val="Normal"/>
        <w:spacing w:lineRule="exact" w: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单位名称：</w:t>
      </w:r>
      <w:r>
        <w:rPr>
          <w:rFonts w:ascii="仿宋_GB2312" w:hAnsi="仿宋_GB2312" w:cs="仿宋_GB2312" w:eastAsia="仿宋_GB2312"/>
          <w:sz w:val="32"/>
          <w:szCs w:val="32"/>
        </w:rPr>
        <w:t>昆明市纪委监委工作点管理中心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单位性质：</w:t>
      </w:r>
      <w:r>
        <w:rPr>
          <w:rFonts w:ascii="仿宋_GB2312" w:hAnsi="仿宋_GB2312" w:cs="仿宋_GB2312" w:eastAsia="仿宋_GB2312"/>
          <w:sz w:val="32"/>
          <w:szCs w:val="32"/>
        </w:rPr>
        <w:t>财政全额拨款公益一类事业单位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单位职能职责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在市纪委市监委领导下，组织制定和实施工作点管理和运行保障制度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具体负责工作点日常运行保障、出入管理、安全保卫等工作，统筹协调开展餐饮、住宿、保洁、消毒、办公、医疗等服务保障，确保工作点安全、高效运转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组织协调工作点安全检查，排查整改安全隐患，定期组织开展应急演练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参与工作点信息化建设工作，负责信息系统和信息化设施设备运行维护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负责工作点固定资产管理和设备设施的维护、运行管理成本核算，定期分析报告工作点运行保障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完成上级交办的其他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市纪委市监委办公室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1:11:00Z</dcterms:created>
  <dc:creator>L440</dc:creator>
  <dc:description/>
  <cp:keywords/>
  <dc:language>en-US</dc:language>
  <cp:lastModifiedBy>lenovo</cp:lastModifiedBy>
  <dcterms:modified xsi:type="dcterms:W3CDTF">2022-04-11T03:2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