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昆明市信息中心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简介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昆明市信息中心，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由昆明市委机构编制办公室《昆明市机构编制委员会关于组建昆明市信息中心的批复》昆编办复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批准成立的，隶属于昆明市工业和信息化局管理。机构规格为副县级。负责贯彻落实国家智慧城市、大数据发展方面的法律、法规和方针、政策，参与昆明市智慧城市建设、大数据发展战略研究、发展规划和工作计划制定，参与研究制定全市信息化发展政策、标准、规范，参与制定大数据采集、管理、开放、交易、应用等方面的标准规范；协调重大项目的策划、应用推进等工作。协调人口、法人、自然资源、空间地理信息、宏观经济和电子政务数据库的建设、管理工作。负责昆明市大数据决策支持平台、公共服务平台、共享交换平台和电子政务综合应用系统的建设、管理、维护和推广应用。</w:t>
      </w:r>
    </w:p>
    <w:p>
      <w:pPr>
        <w:pStyle w:val="Normal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单位地址：昆明市呈贡区市级行政中心昆明会堂西侧三楼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邮    编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:650500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电话（传真）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0871-63175003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网    址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http://ic.km.org.cn/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44"/>
          <w:lang w:eastAsia="zh-CN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50:34Z</dcterms:created>
  <dc:creator>Administrator</dc:creator>
  <dc:description/>
  <dc:language>en-US</dc:language>
  <cp:lastModifiedBy>雄关漫道</cp:lastModifiedBy>
  <dcterms:modified xsi:type="dcterms:W3CDTF">2022-04-08T06:36:25Z</dcterms:modified>
  <cp:revision>1</cp:revision>
  <dc:subject/>
  <dc:title>昆明市信息中心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302FFCA4D49E5A604DB91FEAB4D2D</vt:lpwstr>
  </property>
  <property fmtid="{D5CDD505-2E9C-101B-9397-08002B2CF9AE}" pid="3" name="KSOProductBuildVer">
    <vt:lpwstr>2052-11.1.0.11365</vt:lpwstr>
  </property>
  <property fmtid="{D5CDD505-2E9C-101B-9397-08002B2CF9AE}" pid="4" name="KSOSaveFontToCloudKey">
    <vt:lpwstr>299795252_btnclosed</vt:lpwstr>
  </property>
</Properties>
</file>