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576" w:hanging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576" w:hanging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576" w:hanging="57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昆明市生态环境局富民分局生态环境监测站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单位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7" w:firstLine="617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7" w:firstLine="6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昆明市生态环境局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lang w:val="en-US" w:eastAsia="zh-CN"/>
        </w:rPr>
        <w:t>富民分局生态环境监测站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位于昆明市富民县环城南路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5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号，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昆明市生态环境局县（市）区</w:t>
      </w:r>
      <w:r>
        <w:rPr>
          <w:rFonts w:ascii="仿宋" w:hAnsi="仿宋" w:cs="仿宋" w:eastAsia="仿宋"/>
          <w:color w:val="000000"/>
          <w:sz w:val="32"/>
          <w:szCs w:val="32"/>
        </w:rPr>
        <w:t>分局所属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额拨款公益性一类事业单位，主要职能职责为：承担辖区内环境水质、大气、噪声、生物和污染源废水、废气等的监测任务，为政府环境管理和污染治理决策提供技术支持和技术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17" w:firstLine="617"/>
        <w:textAlignment w:val="auto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41:00Z</dcterms:created>
  <dc:creator>Administrator.DESKTOP-GDO8FLA</dc:creator>
  <dc:description/>
  <dc:language>en-US</dc:language>
  <cp:lastModifiedBy>马艳芳</cp:lastModifiedBy>
  <dcterms:modified xsi:type="dcterms:W3CDTF">2022-04-06T02:56:48Z</dcterms:modified>
  <cp:revision>1</cp:revision>
  <dc:subject/>
  <dc:title>马艳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5</vt:lpwstr>
  </property>
</Properties>
</file>