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8508170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443293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550952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331939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4306720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6967545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9583336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3670453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133297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5667509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9246412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9773921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