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;Microsoft YaHei UI" w:cs="宋体;SimSun"/>
          <w:b/>
          <w:b/>
          <w:kern w:val="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涵盖国家教育部制订的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键（离子键、共价键、配位键、金属键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σ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水的电离、水的离子积常数、溶液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非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l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0" w:name="OLE_LINK1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1" w:name="OLE_LINK1"/>
      <w:bookmarkEnd w:id="1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第二部分 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四个量子数的意义和相互关系（会用四</w:t>
      </w:r>
      <w:r>
        <w:rPr>
          <w:rFonts w:ascii="方正仿宋_GBK;Microsoft YaHei UI" w:hAnsi="方正仿宋_GBK;Microsoft YaHei UI" w:cs="方正仿宋_GBK;Microsoft YaHei UI" w:eastAsia="方正仿宋_GBK;Microsoft YaHei UI"/>
          <w:position w:val="-6"/>
          <w:sz w:val="32"/>
          <w:szCs w:val="32"/>
        </w:rPr>
        <w:t>个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量子数写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状态函数的概念和特性（了解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95647452" r:id="rId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36481717" r:id="rId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43187760" r:id="rId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76018759" r:id="rId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64147561" r:id="rId1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8917001" r:id="rId1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力学第一定律和盖斯定律（了解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39666507" r:id="rId1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76747774" r:id="rId1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求算标准状态体系的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61624490" r:id="rId1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0031544" r:id="rId2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83752880" r:id="rId2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等温式的意义、用途（能应用公式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6345140" r:id="rId2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r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=-RTl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缓冲溶液的组成、原理，缓冲溶液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意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、溶度积规则（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溶解度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的关系、换算及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温度对反应速率的影响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rrheniu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会用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解释温度、浓度（压力）和催化剂对反应速率的影响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还原反应方程式的配平（氧化数法、离子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标准电极电势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掌握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能运用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进行有关计算，并判断氧化还原反应的方向和程度（用公式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lg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= 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/ 0.05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缺电子分子、等电子体、惰性电子对效应、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亲核取代反应机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单烯烃同系列和同分异构现象、顺反构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Z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α—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学科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cp:keywords/>
  <dc:language>en-US</dc:language>
  <cp:lastModifiedBy>User</cp:lastModifiedBy>
  <cp:lastPrinted>2019-05-22T19:23:00Z</cp:lastPrinted>
  <dcterms:modified xsi:type="dcterms:W3CDTF">2022-04-19T08:47:00Z</dcterms:modified>
  <cp:revision>2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