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罗庄区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临沂市罗庄区教育和体育局引进优秀毕业生考试。我单位同意其报考，若该同志被聘用，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Administrator</cp:lastModifiedBy>
  <cp:lastPrinted>2022-04-07T15:58:00Z</cp:lastPrinted>
  <dcterms:modified xsi:type="dcterms:W3CDTF">2022-04-07T08:4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