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平邑县教育和体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平邑县教育和体育局引进优秀毕业生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似水流年</cp:lastModifiedBy>
  <cp:lastPrinted>2022-04-06T08:29:00Z</cp:lastPrinted>
  <dcterms:modified xsi:type="dcterms:W3CDTF">2022-04-07T02:1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566</vt:lpwstr>
  </property>
</Properties>
</file>