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cs="Times New Roman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“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双一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”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清华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交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工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理工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农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>
          <w:trHeight w:val="51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首都师范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传媒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对外经济贸易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音乐学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政法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北工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农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南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理工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江南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药科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安徽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合肥工业大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方正仿宋_GB2312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eastAsia="黑体" w:cs="Times New Roman"/>
          <w:b w:val="false"/>
          <w:bCs w:val="false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</w:rPr>
      </w:pPr>
      <w:r>
        <w:rPr>
          <w:rFonts w:eastAsia="黑体" w:cs="Times New Roman"/>
          <w:b w:val="false"/>
          <w:bCs w:val="fals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Administrator</cp:lastModifiedBy>
  <cp:lastPrinted>2022-04-01T15:57:00Z</cp:lastPrinted>
  <dcterms:modified xsi:type="dcterms:W3CDTF">2022-04-07T03:5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9175</vt:lpwstr>
  </property>
</Properties>
</file>