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4732747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396648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5982915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6078190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7778611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9395136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4205820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3954104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4565241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7464143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5089603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9608309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