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64018086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07678890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90657069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22891932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720572405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76233855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079607637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65981679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06495946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30172154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07563802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54710815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