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8564727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4022502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3407025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7608199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5666012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9486233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4876297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0948757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0742589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824256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7771491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1605575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