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2398" w:right="0" w:hanging="1760"/>
        <w:jc w:val="center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 xml:space="preserve">20  -20  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学年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  <w:lang w:val="en-US" w:eastAsia="zh-CN"/>
        </w:rPr>
        <w:t>南宁市兴宁区中小学教师支教走教计划安排汇总表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Times New Roman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Times New Roman" w:ascii="方正小标宋简体" w:hAnsi="方正小标宋简体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校（盖章）：                   校长签字：                         填报时间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年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月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日</w:t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892"/>
        <w:gridCol w:w="1319"/>
        <w:gridCol w:w="752"/>
        <w:gridCol w:w="1297"/>
        <w:gridCol w:w="1819"/>
        <w:gridCol w:w="1223"/>
        <w:gridCol w:w="1180"/>
        <w:gridCol w:w="770"/>
        <w:gridCol w:w="1492"/>
        <w:gridCol w:w="1044"/>
        <w:gridCol w:w="1044"/>
      </w:tblGrid>
      <w:tr>
        <w:trPr>
          <w:trHeight w:val="567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派出学校名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序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姓名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性别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交流类别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现聘岗位级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担任职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任教学科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任教年级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接收学校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交流起止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Cs w:val="21"/>
        </w:rPr>
        <w:t>注：</w:t>
      </w: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、交流类别填：“任职交流”、“挂职交流”、“支教交流”、“轮岗走教”、“对口帮扶”或“其他形式”，并按以上类别分类排序填报。</w:t>
      </w:r>
    </w:p>
    <w:p>
      <w:pPr>
        <w:pStyle w:val="Normal"/>
        <w:spacing w:lineRule="exact" w:line="280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、“担任职务”栏填写：校级领导填写具体行政职务，如校长、副校长；中层管理干部填具体岗位职务，如教务处主任、科研处副主任等；骨干教师填写最高荣誉称号，如自治区特级教师、市级教坛明星、市或县（区）级学科带头人、市或县（区）或校级教学骨干等。</w:t>
      </w:r>
    </w:p>
    <w:p>
      <w:pPr>
        <w:pStyle w:val="Normal"/>
        <w:spacing w:lineRule="exact" w:line="76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spacing w:lineRule="exact" w:line="20"/>
        <w:rPr>
          <w:rFonts w:ascii="仿宋" w:hAnsi="仿宋" w:eastAsia="仿宋" w:cs="仿宋"/>
          <w:color w:val="000000"/>
          <w:spacing w:val="-16"/>
          <w:sz w:val="32"/>
          <w:szCs w:val="32"/>
        </w:rPr>
      </w:pPr>
      <w:r>
        <w:rPr>
          <w:rFonts w:eastAsia="仿宋" w:cs="仿宋" w:ascii="仿宋" w:hAnsi="仿宋"/>
          <w:color w:val="000000"/>
          <w:spacing w:val="-16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  <w:szCs w:val="28"/>
                      </w:rPr>
                    </w:pPr>
                    <w:r>
                      <w:rPr>
                        <w:rFonts w:eastAsia="楷体_GB2312;楷体" w:ascii="楷体_GB2312;楷体" w:hAnsi="楷体_GB2312;楷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50:00Z</dcterms:created>
  <dc:creator>南宁市第三十四中学:南宁市第三十四中学</dc:creator>
  <dc:description/>
  <dc:language>en-US</dc:language>
  <cp:lastModifiedBy>小桥流水</cp:lastModifiedBy>
  <cp:lastPrinted>2016-09-13T16:51:00Z</cp:lastPrinted>
  <dcterms:modified xsi:type="dcterms:W3CDTF">2021-04-29T09:16:29Z</dcterms:modified>
  <cp:revision>19</cp:revision>
  <dc:subject/>
  <dc:title>关于征求《南宁市县（区）域内义务教育学校校长教师交流轮岗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D3FA18D7704265A97567631A7CEF5B</vt:lpwstr>
  </property>
  <property fmtid="{D5CDD505-2E9C-101B-9397-08002B2CF9AE}" pid="3" name="KSOProductBuildVer">
    <vt:lpwstr>2052-11.1.0.10356</vt:lpwstr>
  </property>
</Properties>
</file>