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5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城区外</w:t>
      </w:r>
      <w:r>
        <w:rPr>
          <w:rFonts w:ascii="方正小标宋简体" w:hAnsi="方正小标宋简体" w:eastAsia="方正小标宋简体"/>
          <w:sz w:val="44"/>
          <w:szCs w:val="44"/>
        </w:rPr>
        <w:t>学校与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兴宁区乡村</w:t>
      </w:r>
      <w:r>
        <w:rPr>
          <w:rFonts w:ascii="方正小标宋简体" w:hAnsi="方正小标宋简体" w:eastAsia="方正小标宋简体"/>
          <w:sz w:val="44"/>
          <w:szCs w:val="44"/>
        </w:rPr>
        <w:t>学校结对帮扶协议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甲方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城区外</w:t>
      </w:r>
      <w:r>
        <w:rPr>
          <w:rFonts w:ascii="仿宋_GB2312;仿宋" w:hAnsi="仿宋_GB2312;仿宋" w:eastAsia="仿宋_GB2312;仿宋"/>
          <w:sz w:val="32"/>
          <w:szCs w:val="32"/>
        </w:rPr>
        <w:t>学校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乙方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兴宁</w:t>
      </w:r>
      <w:r>
        <w:rPr>
          <w:rFonts w:ascii="仿宋_GB2312;仿宋" w:hAnsi="仿宋_GB2312;仿宋" w:eastAsia="仿宋_GB2312;仿宋"/>
          <w:sz w:val="32"/>
          <w:szCs w:val="32"/>
        </w:rPr>
        <w:t>区学校）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widowControl/>
        <w:spacing w:lineRule="exact" w:line="560"/>
        <w:ind w:firstLine="561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全面贯彻落实国家精准扶贫工作会议精神，不断推进教育扶贫各项工作，加快城乡教育均衡发展，甲方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城区外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校）与乙方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兴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区学校）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本着自愿、平等、诚实的原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立合作关系，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甲、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双方在达成共识的基础上，签订结对帮扶合作协议书，通过开展多种形式的结对帮扶活动，不断提升结对双方学校的管理和教育教学质量水平，达到“互相学习、互相促进、互相提高”的目的。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协议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体内容如下：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一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作时间。自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至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二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作形式。双方通过加强学校管理优势互补、干部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教师定期交流培训、联合举办教学研讨活动、教育教学信息交流和开展学生“手拉手”活动，充分开发、利用、共享双方的教育教学资源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推动两校共同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三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甲方责任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签订协议书半月内做好本年度帮扶计划。以后每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底前，组织乙方召开一次专题会议，</w:t>
      </w:r>
      <w:r>
        <w:rPr>
          <w:rFonts w:ascii="仿宋_GB2312;仿宋" w:hAnsi="仿宋_GB2312;仿宋" w:eastAsia="仿宋_GB2312;仿宋"/>
          <w:sz w:val="32"/>
          <w:szCs w:val="32"/>
        </w:rPr>
        <w:t>部署总结工作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与乙方充分协商的基础上，做好下一年度的帮扶计划，并报城区教育局和市教育局备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甲方至少有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副校级以上领导每学期确保有一次以上的时间在乙方现场办公，每学期举办一次以上专题讲座。至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中层后备干部定期定点到乙方挂职，主动参与学校的管理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年组织处室负责同志和各功能室等岗位管理人员到乙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方学校进行对口指导不少于一次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年与乙方至少举办两次联合教学研讨活动，甲方组织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科优秀教师到乙方上公开（示范）课、培训讲座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凡获得市级以上学科带头人或特级教师称号的教师，要与乙方一名教师结对子帮带，帮助乙方培养学科带头人和骨干教师，共建教学团队和名师工作室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情况组织学生与乙方开展“互助班组”、“互助团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队”活动，倡导、组织学生与乙方的困难家庭学生开展“手拉手”活动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乙方选派来校挂职锻炼的干部、教师提供方便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协助乙方制订学校发展的规划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第四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乙方责任。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积极、主动配合甲方做好结对帮扶工作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情况每年可选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-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干部、教师到甲方学校挂职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锻炼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每年组织处室负责同志和各功能室等岗位管理人员到甲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方学校进行学习不少于一次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积极参与甲方组织的联合教研活动和中、高考备考活动，促进双方共同进步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协议一式四份，南宁市教育局、县区教育局和双方学校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执一份，协议附带的附件（具体帮扶方案或计划）具有同等效力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协议自签订之日起生效。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701" w:footer="992" w:bottom="1701"/>
          <w:pgNumType w:start="1" w:fmt="decimal"/>
          <w:formProt w:val="false"/>
          <w:textDirection w:val="lrTb"/>
          <w:docGrid w:type="lines" w:linePitch="979" w:charSpace="0"/>
        </w:sectPr>
      </w:pP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甲方（签字盖章）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乙方（签字盖章）</w:t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720" w:hanging="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continuous"/>
      <w:pgSz w:w="11906" w:h="16838"/>
      <w:pgMar w:left="1588" w:right="1474" w:gutter="0" w:header="851" w:top="1701" w:footer="992" w:bottom="1701"/>
      <w:cols w:num="2" w:space="424" w:equalWidth="true" w:sep="false"/>
      <w:formProt w:val="false"/>
      <w:textDirection w:val="lrTb"/>
      <w:docGrid w:type="lines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jc w:val="both"/>
    </w:pPr>
    <w:rPr>
      <w:rFonts w:ascii="宋体" w:hAnsi="宋体" w:eastAsia="宋体" w:cs="宋体"/>
      <w:color w:val="auto"/>
      <w:kern w:val="2"/>
      <w:sz w:val="72"/>
      <w:szCs w:val="7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宋体" w:hAnsi="宋体" w:eastAsia="宋体" w:cs="Times New Roman"/>
      <w:b/>
      <w:bCs/>
      <w:kern w:val="2"/>
      <w:sz w:val="44"/>
      <w:szCs w:val="44"/>
    </w:rPr>
  </w:style>
  <w:style w:type="character" w:styleId="Heading2Char">
    <w:name w:val="Heading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Heading3Char">
    <w:name w:val="Heading 3 Char"/>
    <w:basedOn w:val="Style11"/>
    <w:qFormat/>
    <w:rPr>
      <w:rFonts w:ascii="宋体" w:hAnsi="宋体" w:eastAsia="宋体" w:cs="Times New Roman"/>
      <w:b/>
      <w:bCs/>
      <w:sz w:val="32"/>
      <w:szCs w:val="32"/>
    </w:rPr>
  </w:style>
  <w:style w:type="character" w:styleId="FooterChar">
    <w:name w:val="Footer Char"/>
    <w:basedOn w:val="Style11"/>
    <w:qFormat/>
    <w:rPr>
      <w:rFonts w:ascii="宋体" w:hAnsi="宋体" w:eastAsia="宋体" w:cs="Times New Roman"/>
      <w:sz w:val="18"/>
      <w:szCs w:val="18"/>
    </w:rPr>
  </w:style>
  <w:style w:type="character" w:styleId="HeaderChar">
    <w:name w:val="Header Char"/>
    <w:basedOn w:val="Style11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basedOn w:val="Style11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lineRule="auto" w:line="240" w:before="100" w:after="100"/>
      <w:jc w:val="left"/>
    </w:pPr>
    <w:rPr>
      <w:rFonts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72"/>
      <w:szCs w:val="7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3:39:00Z</dcterms:created>
  <dc:creator>lenovo</dc:creator>
  <dc:description/>
  <dc:language>en-US</dc:language>
  <cp:lastModifiedBy>小桥流水</cp:lastModifiedBy>
  <cp:lastPrinted>2021-06-30T10:06:00Z</cp:lastPrinted>
  <dcterms:modified xsi:type="dcterms:W3CDTF">2021-06-30T02:16:59Z</dcterms:modified>
  <cp:revision>2</cp:revision>
  <dc:subject/>
  <dc:title>南宁市教育局直属学校与县区学校结对帮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D5B7931C04F30AB8107A6876A6FC9</vt:lpwstr>
  </property>
  <property fmtid="{D5CDD505-2E9C-101B-9397-08002B2CF9AE}" pid="3" name="KSOProductBuildVer">
    <vt:lpwstr>2052-11.1.0.10578</vt:lpwstr>
  </property>
</Properties>
</file>