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355883735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11511248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46555519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6338715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857587067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2900245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68852676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93976738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82241405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310934568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3465244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62117707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