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634473432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392081721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88527789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133036771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529450314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10604055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27417884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86348472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4678174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51993884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3545653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35562826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