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5648513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73780987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8545109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6931811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1320260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12029436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7150571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2418159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7907354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6806212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1803334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557223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