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1116486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777204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6488228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0419138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1870400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224748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8041467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7419687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8534740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8607410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3119106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0027920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