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1123836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2677809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3659459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1125050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394633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1163553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3537019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1919348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8289779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3085225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186862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020380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