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1051"/>
        <w:gridCol w:w="810"/>
        <w:gridCol w:w="810"/>
        <w:gridCol w:w="3255"/>
      </w:tblGrid>
      <w:tr>
        <w:trPr>
          <w:trHeight w:val="1476" w:hRule="atLeast"/>
        </w:trPr>
        <w:tc>
          <w:tcPr>
            <w:tcW w:w="896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600" w:before="0" w:after="12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44"/>
                <w:szCs w:val="4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spacing w:lineRule="exact" w:line="600" w:before="0" w:after="12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44"/>
                <w:szCs w:val="4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44"/>
                <w:szCs w:val="44"/>
              </w:rPr>
              <w:t>享受</w:t>
            </w:r>
            <w:r>
              <w:rPr>
                <w:rFonts w:ascii="方正小标宋简体;黑体" w:hAnsi="方正小标宋简体;黑体" w:cs="宋体" w:eastAsia="方正小标宋简体;黑体"/>
                <w:kern w:val="0"/>
                <w:sz w:val="44"/>
                <w:szCs w:val="44"/>
                <w:lang w:eastAsia="zh-CN"/>
              </w:rPr>
              <w:t>教师</w:t>
            </w:r>
            <w:r>
              <w:rPr>
                <w:rFonts w:ascii="方正小标宋简体;黑体" w:hAnsi="方正小标宋简体;黑体" w:cs="宋体" w:eastAsia="方正小标宋简体;黑体"/>
                <w:kern w:val="0"/>
                <w:sz w:val="44"/>
                <w:szCs w:val="44"/>
              </w:rPr>
              <w:t>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;黑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eastAsia="方正小标宋简体;黑体"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  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及 专 业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入伍时间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退役时间　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退役部队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退役方式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入 伍 地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县（市、区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现住址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情 况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223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县（市、区）武装部认定意 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20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月   日（公章）</w:t>
            </w:r>
          </w:p>
        </w:tc>
      </w:tr>
      <w:tr>
        <w:trPr>
          <w:trHeight w:val="21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市、县（市、区）退伍安置部门认定意 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20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月   日（公章）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备注：</w:t>
      </w: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县（市、区）武装部认定其入伍时大学毕业生身份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市、县（市、区）退伍安置部门依据其档案认定服役立功受奖情况。</w:t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6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mirror</cp:lastModifiedBy>
  <cp:lastPrinted>2020-04-24T13:27:00Z</cp:lastPrinted>
  <dcterms:modified xsi:type="dcterms:W3CDTF">2022-06-17T02:14:01Z</dcterms:modified>
  <cp:revision>4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8A4831BB44199A1E642BBD7EF6E6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