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496991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034979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9408371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9177816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6275724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2024359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6010584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5086349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808443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5573400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0223156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7110702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