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  <w:lang w:eastAsia="zh-CN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  <w:lang w:eastAsia="zh-CN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如期取得学历学位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  <w:lang w:eastAsia="zh-CN"/>
        </w:rPr>
        <w:t>证书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承诺书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姓名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性别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至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</w:p>
    <w:p>
      <w:pPr>
        <w:pStyle w:val="Normal"/>
        <w:shd w:fill="FFFFFF" w:val="clear"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专业学习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岗位。暂未取得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符合报考岗位条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相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历、学位证书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人郑重承诺，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取得符合报考岗位条件的相应学历、学位证书，如未按时取得，自愿放弃聘用资格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right="640" w:firstLine="64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承诺人</w:t>
      </w:r>
      <w:r>
        <w:rPr>
          <w:rFonts w:ascii="仿宋" w:hAnsi="仿宋" w:cs="仿宋" w:eastAsia="仿宋"/>
          <w:color w:val="000000"/>
          <w:sz w:val="32"/>
          <w:szCs w:val="32"/>
        </w:rPr>
        <w:t>（签名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  <w:t xml:space="preserve">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年    月    日</w:t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38:00Z</dcterms:created>
  <dc:creator>邓斌</dc:creator>
  <dc:description/>
  <dc:language>en-US</dc:language>
  <cp:lastModifiedBy>Hunter</cp:lastModifiedBy>
  <cp:lastPrinted>2019-06-27T15:02:00Z</cp:lastPrinted>
  <dcterms:modified xsi:type="dcterms:W3CDTF">2022-07-24T00:24:27Z</dcterms:modified>
  <cp:revision>2</cp:revision>
  <dc:subject/>
  <dc:title>新余市2015年全省统一招聘教师面试入闱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8A63EA8F749F5B4E8F1682553118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