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701"/>
        <w:gridCol w:w="850"/>
        <w:gridCol w:w="851"/>
        <w:gridCol w:w="2488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新立屯镇初级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语文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校距离县城大约</w:t>
            </w:r>
            <w:r>
              <w:rPr/>
              <w:t>43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励家镇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校距离县城大约</w:t>
            </w:r>
            <w:r>
              <w:rPr/>
              <w:t>23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芳山镇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校距离县城大约</w:t>
            </w:r>
            <w:r>
              <w:rPr/>
              <w:t>29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绕阳河镇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校距离县城大约</w:t>
            </w:r>
            <w:r>
              <w:rPr/>
              <w:t>39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小东镇中心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校距离县城大约</w:t>
            </w:r>
            <w:r>
              <w:rPr/>
              <w:t>46</w:t>
            </w:r>
            <w:r>
              <w:rPr/>
              <w:t>公里。</w:t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2:05:00Z</dcterms:created>
  <dc:creator>Administrator</dc:creator>
  <dc:description/>
  <cp:keywords/>
  <dc:language>en-US</dc:language>
  <cp:lastModifiedBy>dreamsummit</cp:lastModifiedBy>
  <cp:lastPrinted>2022-07-07T14:54:00Z</cp:lastPrinted>
  <dcterms:modified xsi:type="dcterms:W3CDTF">2022-08-09T00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