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日制本科和本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  <w:highlight w:val="yellow"/>
              </w:rPr>
              <w:t>艺术教育</w:t>
            </w:r>
            <w:r>
              <w:rPr>
                <w:rFonts w:eastAsia="仿宋_GB2312"/>
                <w:color w:val="000000"/>
                <w:kern w:val="0"/>
                <w:sz w:val="24"/>
              </w:rPr>
              <w:t>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普通高等学校高职高专教育指导性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专业目录（试行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专业代码 　　专业名称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牧渔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1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作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种子生产与经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设施农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观光农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艺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茶叶生产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草药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烟草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产品质量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林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资源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植物资源开发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动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然保护区建设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生态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产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木材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采运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畜牧兽医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饲料与动物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特种动物养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医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动物防疫与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药生产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水产养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产养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生动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洋捕捞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综合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业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乡镇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资源与渔政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交通运输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公路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运输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等级公路维护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路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运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交通安全与智能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交通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道路桥梁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运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铁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高速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气化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机车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通信信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运输经济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城市轨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上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国际航运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轮机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船舶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船舶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民航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空中乘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机电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电子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特种车辆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空中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安全技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油料管理和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机制造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港口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6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港口物流设备与自动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集装箱运输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报关与国际货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管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施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运输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化与药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物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实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化工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微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化工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应用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有机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3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聚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化纤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精细化学品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炼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分析与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工设备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3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制药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生化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学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药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制剂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食品药品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食品药品监督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质量检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保健品开发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资源开发与测绘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资源勘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国土资源调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区域地质调查及矿产普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田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铀矿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岩矿分析与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宝玉石鉴定与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地质工程与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地质勘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工程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测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化学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矿业工程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固体矿床露天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沙矿床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建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机电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通风与安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矿井运输与提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4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石油与天然气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储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藏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田化学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与天然气地质勘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矿物加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物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4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炭深加工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质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测绘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与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摄影测量与遥感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大地测量与卫星定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理信息系统与地图制图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籍测绘与土地管理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测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　材料与能源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材料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材料与热处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冶金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分子材料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5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复合材料加工与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材料及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能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热能动力设备与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热能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能源与环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制冷与冷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力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发电厂及电力系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热能动力装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火电厂集控运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小型水电站及电力网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用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网监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继电保护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压输配电线路施工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电气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厂化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土建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国古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室内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环境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城镇规划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镇规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管理与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土建施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下工程与隧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基础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备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备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热通风与空调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6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电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楼宇智能化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工程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造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市政工程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市政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燃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给排水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工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消防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房地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房地产经营与估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设施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水利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文与水资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水资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文自动化测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政水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水利工程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施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建筑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灌溉与排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航道与治河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河务工程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城市水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利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利水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电站动力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7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排灌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土保持与水环境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土保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环境监测与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制造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械设计制造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制造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机与电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玩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模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成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焊接技术及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辅助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精密机械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疗器械制造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自动化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一体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气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产过程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检测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理化测试及质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液压与气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维修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设备应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动化生产设备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用电子仪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医学影像设备管理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汽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制造与装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检测与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8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改装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技术服务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整形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电子信息大类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计算机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系统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硬件与外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网络系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软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形图像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动漫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子信息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信息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9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应用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测量技术与仪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仪器仪表与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设备与运行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声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电子工艺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信息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文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微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无线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广播电视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有线电视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通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移动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通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程控交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网络与设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系统运行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环保、气象与安全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0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环保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治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评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业环境保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源环境与城市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检测与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水环境监测与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水净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室内检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气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大气科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大气探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应用气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防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安全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业环保与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0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救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安全技术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轻纺食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轻化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　染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高分子材料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制浆造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香料香精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表面精饰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纺织服装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现代纺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针织技术与针织服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丝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服装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染织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新型纺织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检验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食品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食品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营养与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贮运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机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畜特产品加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粮食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包装印刷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包装技术与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图文信息处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设备及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出版与发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财经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财政金融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财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税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管理与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金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与证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保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疗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产评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投资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投资与理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与期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财务会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电算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统计核算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审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审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统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经济贸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国际经济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贸易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经纪与代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市场营销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开发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营销与策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药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工商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连锁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物流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医药卫生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　临床医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临床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蒙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藏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维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西医结合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针灸推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骨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护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护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助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药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药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医学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检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影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眼视光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康复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疗美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呼吸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检验与检疫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卫生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监督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卫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文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旅游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4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旅游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4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导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行社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景区开发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酒店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餐饮管理与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餐饮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烹饪工艺与营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事业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事业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青少年工作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福利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关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民武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力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劳动与社会保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国土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海关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环境规划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家政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老年服务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心理咨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科技成果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职业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殡仪技术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戒毒康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文化教育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语言文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汉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俄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德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法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韩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物鉴定与修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市场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图书档案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6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教育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语文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数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英语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物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化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生物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历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地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美术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思想政治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初等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学前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教育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特殊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儿童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群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体育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竞技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运动训练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保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服务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7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 艺术设计传媒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艺术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产品造型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视觉传达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物形象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潢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珠宝首饰工艺及鉴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刻艺术与家具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工艺品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告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多媒体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表演艺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7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表演艺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舞蹈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服装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戏曲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编导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广播影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播电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摄影摄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动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广告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主持与播音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新闻采编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节目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制片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安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经济犯罪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保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治安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安全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信息网络安全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防火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森林消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检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境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禁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公安指挥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指挥与战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船艇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通信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8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消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参谋业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抢险救援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犬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动力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机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部队基础工作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政治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财务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后勤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法律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实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助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9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警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事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书记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执行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司法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侦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防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安全</w:t>
      </w:r>
      <w:r>
        <w:rPr>
          <w:rFonts w:ascii="宋体" w:hAnsi="宋体" w:cs="Arial"/>
          <w:color w:val="000000"/>
          <w:kern w:val="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5-12-01T09:08:00Z</cp:lastPrinted>
  <dcterms:modified xsi:type="dcterms:W3CDTF">2022-03-21T07:57:03Z</dcterms:modified>
  <cp:revision>10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