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740781043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30284061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23759954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76419633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64854014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32100722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62421184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53207884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686914822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700232967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761134531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92268097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