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681027806"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006301381"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494280048"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210156626"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1019774407"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588115949"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02652719"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460576342"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594249758"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854142737"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727755029"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597505832"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