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438213856"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1757868009"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503656531"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957543522"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985488074"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1342643318"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355800962"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378803120"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48971301"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487741431"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362673638"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1797378006"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