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美术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（适合报考皇姑区小学美术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四年级上册、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四年级上册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《生活中的暖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《生活中的冷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《在快乐的节日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课 《有趣的字母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课 《笔的世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课 《猜猜我是谁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课 《自行车局部写生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课 《泥玩具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．四年级上册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课 《多姿多彩的靠垫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四年级上册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《生活日用品的联想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1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《肖像艺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《画人像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《认识抽象画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《美术中的比例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课 《提线纸偶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课 《色彩的明度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《拼贴添画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《中国龙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课 《造型别致的椅子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0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五年级上册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课 《立体贺卡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2-07-31T02:03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