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音乐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小学音乐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人民音乐出版社  </w:t>
      </w:r>
      <w:r>
        <w:rPr>
          <w:rFonts w:eastAsia="黑体" w:cs="黑体" w:ascii="黑体" w:hAnsi="黑体"/>
          <w:b/>
          <w:color w:val="000000"/>
          <w:sz w:val="36"/>
        </w:rPr>
        <w:t>2016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音乐（简谱） 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 歌唱祖国：  《采一束鲜花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 家乡美 ：   《杨柳青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 家乡美：   《大雁湖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快乐的校园：   《乒乓变奏曲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快乐的校园 ：  《陀螺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快乐的校园：   《打字机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快乐的校园：  《哦，十分钟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快乐的校园：   《大家来唱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课 甜 梦：  《小夜曲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课 甜 梦：  《梦幻曲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课 甜 梦：  《愉快的梦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课 甜 梦：  《月亮月光光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课 童 心：  《荡秋千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课 童 心：  《童心是小鸟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课 水上的歌： 《小螺号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课 水上的歌： 《让我们荡起双桨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课 祝你快乐： 《生日快乐变奏曲》（欣赏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课 祝你快乐： 《幸福拍手歌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课 祝你快乐： 《阳光牵着我的手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课 龙里格龙： 《龙里格龙》（唱歌课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2:54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