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化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版本：上海教育出版社</w:t>
      </w: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化学 九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物质在水中的分散》 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一、溶解与乳化  二、物质溶解过程中的能量变化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溶液组成的表示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物质的溶解性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一、影响物质溶解性的因素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物质的溶解性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二、物质溶解性的定量表示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节  《溶液的酸碱性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常见的酸和碱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一、常见的酸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常见的酸和碱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二、常见的碱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节  《常见的酸和碱》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时 三、中和反应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几种重要的盐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 一、盐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章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  《几种重要的盐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 二、几种常见的盐）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China</cp:lastModifiedBy>
  <dcterms:modified xsi:type="dcterms:W3CDTF">2023-06-25T01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