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语文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语文 三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大青树下的小学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秋天的雨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 《卖火柴的小女孩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 《搭船的鸟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课  《金色的草地</w:t>
      </w:r>
      <w:r>
        <w:rPr>
          <w:rFonts w:cs="宋体;SimSun" w:ascii="宋体;SimSun" w:hAnsi="宋体;SimSun"/>
          <w:sz w:val="32"/>
          <w:szCs w:val="32"/>
        </w:rPr>
        <w:tab/>
      </w:r>
      <w:r>
        <w:rPr>
          <w:rFonts w:ascii="宋体;SimSun" w:hAnsi="宋体;SimSun" w:cs="宋体;SimSun"/>
          <w:sz w:val="32"/>
          <w:szCs w:val="32"/>
        </w:rPr>
        <w:t>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 《富饶的西沙群岛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课  《海滨小城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七单元 第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课  《大自然的声音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第七单元 第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课  《父亲、树林和鸟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八单元 第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课 《灰雀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