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英语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英语 九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1 Wise men in history  P1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Unit 2 Great minds  P19 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2 Great minds  P2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3 Family life  P3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3 Family life  P42-P4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4 Problems and advice  P58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5 Action!  P74-P7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6 Healthy diet  P90-P9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7 The Adventures of Tom Sawyer  P9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Unit 8 Surprise endings  P11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1:53:00Z</dcterms:created>
  <dc:creator>dell</dc:creator>
  <dc:description/>
  <cp:keywords/>
  <dc:language>en-US</dc:language>
  <cp:lastModifiedBy>China</cp:lastModifiedBy>
  <dcterms:modified xsi:type="dcterms:W3CDTF">2023-06-25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