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宁市盐仓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jc w:val="both"/>
        <w:textAlignment w:val="auto"/>
        <w:rPr>
          <w:rFonts w:ascii="方正小标宋简体" w:hAnsi="方正小标宋简体" w:eastAsia="方正小标宋简体" w:cs="宋体"/>
          <w:sz w:val="32"/>
          <w:szCs w:val="32"/>
          <w:u w:val="single"/>
        </w:rPr>
      </w:pPr>
      <w:r>
        <w:rPr>
          <w:rFonts w:eastAsia="方正小标宋简体" w:cs="宋体" w:ascii="方正小标宋简体" w:hAnsi="方正小标宋简体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海宁市盐仓小学成立于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坐落于美丽的钱塘江回头潮畔，海宁市高新技术产业园区，比邻杭州下沙。</w:t>
      </w:r>
      <w:r>
        <w:rPr>
          <w:rFonts w:ascii="仿宋" w:hAnsi="仿宋" w:cs="仿宋" w:eastAsia="仿宋"/>
          <w:sz w:val="32"/>
          <w:szCs w:val="32"/>
        </w:rPr>
        <w:t>学校现有</w:t>
      </w:r>
      <w:r>
        <w:rPr>
          <w:rFonts w:ascii="仿宋" w:hAnsi="仿宋" w:cs="仿宋" w:eastAsia="仿宋"/>
          <w:sz w:val="32"/>
          <w:szCs w:val="32"/>
        </w:rPr>
        <w:t>春澜和港湾两个校区，教学班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个，在校学生</w:t>
      </w:r>
      <w:r>
        <w:rPr>
          <w:rFonts w:eastAsia="仿宋" w:cs="仿宋" w:ascii="仿宋" w:hAnsi="仿宋"/>
          <w:sz w:val="32"/>
          <w:szCs w:val="32"/>
        </w:rPr>
        <w:t>2459</w:t>
      </w:r>
      <w:r>
        <w:rPr>
          <w:rFonts w:ascii="仿宋" w:hAnsi="仿宋" w:cs="仿宋" w:eastAsia="仿宋"/>
          <w:sz w:val="32"/>
          <w:szCs w:val="32"/>
        </w:rPr>
        <w:t>人，教职工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人。师生来自五湖四海——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省、市、自治区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少数民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学校以“回头潮文化——团结拼搏、勇立潮头”为引领，以“为了孩子的明天”为办学宗旨，以“踏浪逐梦正当时”为校训，以“潮汇百川、和美共生”为办学理念，打造“求真向善、致和尚美”的校风，“汇爱成潮、因势利导”的教风，“弘志笃学、锐进图新”的学风，依托“潮汇百川”课程，着文化本色，蕴课堂亮色，渲艺体特色，打造回头潮畔的“和美教育”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经过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的发展，体育和艺术已成为学校潮头两颗闪亮的特色之星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先后获得全国校园大课间活动啦啦操推广实施单位、全国青少年校园足球特色学校、浙江省校园足球特色学校、嘉兴市体育特色项目（足球）学校、嘉兴市体教融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（足球、跆拳道）学校、海宁市课外体育艺术活动示范学校等称号。全体师生在踏浪逐梦中共生共长，潜能得到释放，个性得到彰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“而今迈步从头越”，学校将以中国教育学会会长顾明远教授的亲笔题词“志存高远创名校，敬业爱生育英才”为目标，上下同心，拓深文化内涵，打造“管理更加科学，师资更加优化，学生更加全面，特色更加鲜明，文化更加浓厚，群众更加满意”的海宁市颇具特色的优质学校！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5:09:00Z</dcterms:created>
  <dc:creator>User</dc:creator>
  <dc:description/>
  <dc:language>en-US</dc:language>
  <cp:lastModifiedBy>lenovo</cp:lastModifiedBy>
  <cp:lastPrinted>2022-09-07T00:24:00Z</cp:lastPrinted>
  <dcterms:modified xsi:type="dcterms:W3CDTF">2023-10-23T07:1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D4E47EB2D4C329CB1BC2527F0D2E0_13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