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海宁市许村镇沈士中心小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　海宁市</w:t>
      </w:r>
      <w:r>
        <w:rPr>
          <w:rFonts w:ascii="仿宋" w:hAnsi="仿宋" w:cs="仿宋" w:eastAsia="仿宋"/>
          <w:sz w:val="32"/>
          <w:szCs w:val="32"/>
        </w:rPr>
        <w:t>许村镇沈士中心小学前身为“长安乡龙潭小学”，清光绪二十九年（公元一九〇三年）由张宣藻、张煦、徐恺等人创办于资胜寺（即现在沈士集镇），为公办性质的初级小学堂。一九九五年十二月，投资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多万元异地新建，一九九八年五月学校迁入现校址办学。二〇〇七年四月，又投入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多万元予以整体改扩建，至二〇〇八年九月投入使用。二〇二一年十月，又投入</w:t>
      </w:r>
      <w:r>
        <w:rPr>
          <w:rFonts w:eastAsia="仿宋" w:cs="仿宋" w:ascii="仿宋" w:hAnsi="仿宋"/>
          <w:sz w:val="32"/>
          <w:szCs w:val="32"/>
        </w:rPr>
        <w:t>9657.5</w:t>
      </w:r>
      <w:r>
        <w:rPr>
          <w:rFonts w:ascii="仿宋" w:hAnsi="仿宋" w:cs="仿宋" w:eastAsia="仿宋"/>
          <w:sz w:val="32"/>
          <w:szCs w:val="32"/>
        </w:rPr>
        <w:t>万元，在原沈士小学和原沈士初中内进行改扩建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学校改扩建工程全面竣工投入使用。近几年中，学校先后获评海宁市文明单位、海宁市校园文化建设先进学校、海宁市中小学行为规范示范学校、海宁市中小学劳动教育示范学校、海宁市小学学科教学质量进步奖等荣誉称号。</w:t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0:48:48Z</dcterms:created>
  <dc:creator>yin</dc:creator>
  <dc:description/>
  <dc:language>en-US</dc:language>
  <cp:lastModifiedBy>lenovo</cp:lastModifiedBy>
  <dcterms:modified xsi:type="dcterms:W3CDTF">2023-10-23T07:1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DB82D8A024F6486FD44F98EEB0301_12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