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信息技术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left="1800" w:hanging="1800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沈阳出版发行集团∣沈阳出版社 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信息技术 三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《身边的信息技术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 《认识计算机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 《计算机是如何工作的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 《认识鼠标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课  《初识键盘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课  《认识“写字板”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课  《熟识指法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课  《编辑键和光标控制键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课  《输入单个文字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课 《文字小编辑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2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