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美术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美术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美术 九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 《形式美及其法则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 《线条的艺术表现力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 《速写练习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课  《工笔花卉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 《明暗与立体的表现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课  《黑白装饰画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课  《从二维到三维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课  《走进民间美术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课  《民间美术的色彩搭配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课 《民间工艺品制作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1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