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道德与法治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道德与法治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一课  《踏上强国之路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时 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坚持改革开放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二课  《创新驱动发展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时 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创新改变生活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三课  《追求民主价值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时 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参与民主生活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四课  《建设法治中国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夯实法治基础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四课  《建设法治中国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凝聚法治共识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五课  《守望精神家园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延续文化血脉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六课  《建设美丽中国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共筑生命家园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七课  《中华一家亲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促进民族团结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八课  《中国人 中国梦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我们的梦想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八课 《中国人 中国梦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ascii="宋体;SimSun" w:hAnsi="宋体;SimSun" w:cs="宋体;SimSun"/>
          <w:sz w:val="32"/>
          <w:szCs w:val="32"/>
        </w:rPr>
        <w:t>共圆中国梦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