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科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版本：江苏凤凰教育出版社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科学 三年级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  《空气占据空间吗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课  《空气有质量吗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课  《土壤的成分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 《肥沃的土壤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 xml:space="preserve">课  《认识固体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 xml:space="preserve">课 《固体的混合与分离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 xml:space="preserve">课  《河流与湖泊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 xml:space="preserve">课  《地下水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 xml:space="preserve">课  《珍惜水资源》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 xml:space="preserve">课 《人的呼吸》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