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地理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地理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章 第二节  《“白山黑水”——东北三省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时 山环水绕 沃野千里）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章 第二节  《“白山黑水”——东北三省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从“北大荒”到“北大仓”  我国最大的重工业基地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章 第三节  《世界最大的黄土堆积区——黄土高原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文明的摇篮  风吹来的黄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章 第三节  《世界最大的黄土堆积区——黄土高原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严重的水土流失  水土保持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章 第四节  《祖国的首都——北京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政治文化中心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ascii="宋体;SimSun" w:hAnsi="宋体;SimSun" w:cs="宋体;SimSun"/>
          <w:sz w:val="32"/>
          <w:szCs w:val="32"/>
        </w:rPr>
        <w:t>章 第二节  《“鱼米之乡”——长江三角洲地区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江海交汇之地  我国最大的城市群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ascii="宋体;SimSun" w:hAnsi="宋体;SimSun" w:cs="宋体;SimSun"/>
          <w:sz w:val="32"/>
          <w:szCs w:val="32"/>
        </w:rPr>
        <w:t>章 第三节  《“东方明珠”——香港和澳门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特别行政区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ascii="宋体;SimSun" w:hAnsi="宋体;SimSun" w:cs="宋体;SimSun"/>
          <w:sz w:val="32"/>
          <w:szCs w:val="32"/>
        </w:rPr>
        <w:t>章 第四节  《祖国的神圣领土——台湾省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不可分割的神圣领土 美丽富饶的宝岛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九</w:t>
      </w:r>
      <w:r>
        <w:rPr>
          <w:rFonts w:ascii="宋体;SimSun" w:hAnsi="宋体;SimSun" w:cs="宋体;SimSun"/>
          <w:sz w:val="32"/>
          <w:szCs w:val="32"/>
        </w:rPr>
        <w:t>章 第二节  《高原湿地——三江源地区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三江源地区的保护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十</w:t>
      </w:r>
      <w:r>
        <w:rPr>
          <w:rFonts w:ascii="宋体;SimSun" w:hAnsi="宋体;SimSun" w:cs="宋体;SimSun"/>
          <w:sz w:val="32"/>
          <w:szCs w:val="32"/>
        </w:rPr>
        <w:t xml:space="preserve">章 《中国在世界中》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