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szCs w:val="32"/>
          <w:lang w:eastAsia="zh-CN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幼儿园扛把子。</cp:lastModifiedBy>
  <dcterms:modified xsi:type="dcterms:W3CDTF">2023-04-06T06:37:46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EF6E42EA54AC288682356C54042BB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