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44"/>
          <w:szCs w:val="44"/>
          <w:lang w:eastAsia="zh-CN"/>
        </w:rPr>
      </w:pPr>
      <w:r>
        <w:rPr>
          <w:b/>
          <w:bCs/>
          <w:sz w:val="44"/>
          <w:szCs w:val="44"/>
        </w:rPr>
        <w:t>中等职业学校专业目录</w:t>
      </w:r>
      <w:r>
        <w:rPr>
          <w:b/>
          <w:bCs/>
          <w:sz w:val="44"/>
          <w:szCs w:val="44"/>
          <w:lang w:eastAsia="zh-CN"/>
        </w:rPr>
        <w:t>（</w:t>
      </w:r>
      <w:r>
        <w:rPr>
          <w:b/>
          <w:bCs/>
          <w:sz w:val="44"/>
          <w:szCs w:val="44"/>
          <w:lang w:val="en-US" w:eastAsia="zh-CN"/>
        </w:rPr>
        <w:t>2000</w:t>
      </w:r>
      <w:r>
        <w:rPr>
          <w:b/>
          <w:bCs/>
          <w:sz w:val="44"/>
          <w:szCs w:val="44"/>
          <w:lang w:val="en-US" w:eastAsia="zh-CN"/>
        </w:rPr>
        <w:t>版</w:t>
      </w:r>
      <w:r>
        <w:rPr>
          <w:b/>
          <w:bCs/>
          <w:sz w:val="44"/>
          <w:szCs w:val="44"/>
          <w:lang w:eastAsia="zh-CN"/>
        </w:rPr>
        <w:t>）</w:t>
      </w:r>
    </w:p>
    <w:p>
      <w:pPr>
        <w:pStyle w:val="Normal"/>
        <w:rPr>
          <w:rFonts w:eastAsia="宋体"/>
          <w:b/>
          <w:b/>
          <w:bCs/>
          <w:sz w:val="24"/>
          <w:szCs w:val="44"/>
          <w:lang w:eastAsia="zh-CN"/>
        </w:rPr>
      </w:pPr>
      <w:r>
        <w:rPr>
          <w:rFonts w:eastAsia="宋体"/>
          <w:b/>
          <w:bCs/>
          <w:sz w:val="24"/>
          <w:szCs w:val="44"/>
          <w:lang w:eastAsia="zh-CN"/>
        </w:rPr>
      </w:r>
    </w:p>
    <w:tbl>
      <w:tblPr>
        <w:tblW w:w="8522" w:type="dxa"/>
        <w:jc w:val="left"/>
        <w:tblInd w:w="0" w:type="dxa"/>
        <w:tblLayout w:type="fixed"/>
        <w:tblCellMar>
          <w:top w:w="0" w:type="dxa"/>
          <w:left w:w="108" w:type="dxa"/>
          <w:bottom w:w="0" w:type="dxa"/>
          <w:right w:w="108" w:type="dxa"/>
        </w:tblCellMar>
      </w:tblPr>
      <w:tblGrid>
        <w:gridCol w:w="1008"/>
        <w:gridCol w:w="2219"/>
        <w:gridCol w:w="121"/>
        <w:gridCol w:w="3600"/>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读专业归类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1</w:t>
            </w:r>
            <w:r>
              <w:rPr>
                <w:b/>
                <w:bCs/>
              </w:rPr>
              <w:t>农林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种植</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作物、果蔬、观赏植物、植物保护、种子、烟草、茶叶、草原与饲料作物、草坪生产与养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农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作物、热带作物、药用植物、农产品质量监督与检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园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果树、蔬菜、观赏植物、生物技术应用、草坪生产与养护、食用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蚕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养植</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畜禽养殖、养禽、养牛、经济动物养殖、动物营养与饲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畜牧兽医</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畜禽养殖、兽医、动物防疫检疫、兽医卫生检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水产养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淡水养殖、海水养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野生动植物保护</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然保护医管理、野生动物养殖、野生动物产品开发与利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农副产品加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棉花检验加工与经营</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棉花检验、棉花加工、棉花经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林业</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保护、经济林、社会林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园林</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园林规划设计与施工、园林花卉、植物选景设计与盆景制作、草坪生产与经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木材加工</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家具设计与制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林特产品加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用植物、食用菌、绿色食品开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森林资源与林政管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森林调查、林政管理、森林防火</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6</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森林采运工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农村经济管理</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牧业经营管理、渔业经营管理、乡镇企业经营管理、农村合作经济经营管理、乡村综合管理、农村家庭经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农业机械化</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机技术推广、牧业机构化、渔业机械化、农业现代化设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9</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航海捕捞</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w:t>
            </w:r>
            <w:r>
              <w:rPr>
                <w:b/>
                <w:bCs/>
              </w:rPr>
              <w:t>资源与环境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土资源调查</w:t>
            </w:r>
            <w:r>
              <w:rPr/>
              <w:t>*</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土地规划、矿产资源调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质调查与找矿</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地质调查、矿山地质勘探、石油地质勘探、煤田地质与勘探、非金属地质勘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射性矿产普查与勘探</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文地质与工程地质勘探</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水文地质调查、工程地质勘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008"/>
        <w:gridCol w:w="2219"/>
        <w:gridCol w:w="3721"/>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名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球物理与地球化学探矿</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球物理探矿、地球化学探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震监测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宝玉石鉴定与加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宝玉石鉴定、宝玉石加工制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土工程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岩土工程施工、岩土工程勘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勘探与掘进</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钻探工程技术、掘进工程技术、爆破工程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矿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属矿开采、非金属固体矿开采、综合机械化采煤、露天采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矿山机械运行与维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矿井通风与安全</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量工程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测量、控制测量、地籍测量、海洋测量、矿山测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图制图与地理信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绘信息数字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空摄影测量</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保护与监测</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监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态环境保护</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治理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废弃物处理、环境治理设施运行与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辐射测量与防护</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文与水资源</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下水开发、水政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土保持生态环境</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荒漠化防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气象</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文气象、农牧业气象、海洋气象观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空气象探测</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洋观测</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洋观测、海洋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3</w:t>
            </w:r>
            <w:r>
              <w:rPr>
                <w:b/>
                <w:bCs/>
              </w:rPr>
              <w:t>能源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煤</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油开采</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油钻井、采油、石油井下作业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铀矿开采</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厂热力设备运行</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反应堆及核电厂运行</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电厂机电设备运行</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厂热工仪表及自动装置维护与调试</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厂水处理及化学监督</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厂热力设备安装与检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厂汽轮机发电机设备安装与检修、电厂锅炉设备安装与检修、燃料储运设备安装与检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008"/>
        <w:gridCol w:w="2219"/>
        <w:gridCol w:w="3721"/>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名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电厂动力设备安装与检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厂及变电站电气运行</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继电保护及自动装置维护与调试</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厂及变电站电气设备安装与检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电站与水泵站电力设备</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泵站电力设备、水电站电力设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输配电组路施工、检修与运行</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力电缆运行与施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用电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矿企业供用电、城镇供用电、农村供用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化铁道供电</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能源开发与利用</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力营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w:t>
            </w:r>
            <w:r>
              <w:rPr>
                <w:b/>
                <w:bCs/>
              </w:rPr>
              <w:t>土木水利工程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与民用建筑</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施工技术、建筑工程估价、建筑施工操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装饰</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装饰设计技术、家庭居室装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镇建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镇建设管理、村镇规划、城镇建设估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经济管理</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工程造价、建筑财务会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建筑营造与修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建筑修缮设计技术、古建筑保护与维修、古建筑木制作工艺技术、古建筑油漆彩画工艺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建工程与材料质量检测</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工程质量控制、建筑工程材料检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设备安装</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筑水电安装、安装工程估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设备安装</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梯安装与维修、电气设备运行管理、楼宇智能化技术、水厂机电设备运行与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热通风与空调</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风与空调设备运行与维护、制冷与空调安装技术、城市燃气输配与设备检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水与排水</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给水排水工程施工、城市供水、水处理技术、水处理厂机电设备安装与维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政工程施工</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桥涵施工与养护、市政管沟施工与维护、市政工程估价、市政工程质量控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jc w:val="left"/>
        <w:rPr/>
      </w:pPr>
      <w:r>
        <w:rPr/>
      </w:r>
    </w:p>
    <w:tbl>
      <w:tblPr>
        <w:tblW w:w="8522" w:type="dxa"/>
        <w:jc w:val="left"/>
        <w:tblInd w:w="0" w:type="dxa"/>
        <w:tblLayout w:type="fixed"/>
        <w:tblCellMar>
          <w:top w:w="0" w:type="dxa"/>
          <w:left w:w="108" w:type="dxa"/>
          <w:bottom w:w="0" w:type="dxa"/>
          <w:right w:w="108" w:type="dxa"/>
        </w:tblCellMar>
      </w:tblPr>
      <w:tblGrid>
        <w:gridCol w:w="1008"/>
        <w:gridCol w:w="2219"/>
        <w:gridCol w:w="3721"/>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名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路与桥梁</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路养护、公路路政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道施工与养护</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道桥梁、铁道遂道、铁道线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利水电工程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利水电工程施工、水利工程管理与经济管理、治河与防洪</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水利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田灌排工程、节水灌溉技术、乡镇供水工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电工程建筑施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基础处理工艺、工程爆破工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港口与航道工程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矿井建设</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施工机械运用与维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工机械管理与维修、水电工程施工机械运行与维修、机械化施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w:t>
            </w:r>
            <w:r>
              <w:rPr>
                <w:b/>
                <w:bCs/>
              </w:rPr>
              <w:t>加工制造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铁冶炼</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烧结与球团、炼铁、炼钢、铁合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属压力加工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黑色金属压力加工、有色金属压力加工、金属制品生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冶金热能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冶金炉、锅炉、能源管理或热能综合利用及节能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碳素材料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粉末冶金</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色金属冶炼</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色重金属、有色轻金属、稀有金属</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械制造与控制</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疗机械、制药机械、矿山机械、起重运输与工程机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制造与维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燃机制造与维修、拖拉机制造与维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械加工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属冷加工、钳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电设备安装与维修</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电设备维修与管理、工业设备安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控技术应用</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控加工与</w:t>
            </w:r>
            <w:r>
              <w:rPr/>
              <w:t>CAD/CAM</w:t>
            </w:r>
            <w:r>
              <w:rPr/>
              <w:t>、数控设备使用与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模具设计与制造</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电技术应用</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电产品营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制冷和空调设备运用与维修</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运行与控制</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电气技术、建筑电气技术、设施农业电气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技术应用</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机与电器</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机制造、电器制造、电线电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船体建造与修理</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船舶机械装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船舶电气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属热加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铸造、锻压、热处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焊接</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008"/>
        <w:gridCol w:w="2219"/>
        <w:gridCol w:w="3721"/>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名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属表面处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工金属结构制作与安装</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工金属结构制作、水工金结属结构安装与调试</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仪器仪表</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仪器仪表制造、仪器仪表使用与维修、医用电子仪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电仪器制造与维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行器制造工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器控制设备与仪表</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行器非金属材料成型工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电器应用与维修</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用电器设备应用与维修、音频视频设备应用与维修、办公自动化设备应用与维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材料与元器件</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电子技术与器件</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工艺</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煤化厂、天然气化工、无机化工工艺、有机化工工艺、高分子化学工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分析与检验</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油炼制</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油与天然气贮运</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油贮运、天然气贮运、油气管道保护</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过程装备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机械使用与维护、化工设备腐蚀与防护、化工机器检测与故障诊断、化工设备制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工过程监测与控制</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精细化工工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制药、日用化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化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技术制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产化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材料加工工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复合材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核技术应用</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核化学化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火炸药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食品生物工艺</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糕点面包烘焙、肉制品工艺、饮料工艺、乳制品工艺、酿造（发醇）工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粮油饲料加工与储检</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粮食、饲料加工，油脂制取与加工，粮食储运与检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皮革工艺及制品</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毛皮及皮革工艺、皮革制品及裘皮制品设计与制造、皮鞋设计与制造、皮服设计与制造、皮件设计与制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008"/>
        <w:gridCol w:w="2219"/>
        <w:gridCol w:w="3721"/>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名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5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制浆造纸工艺</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5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塑料成型</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5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橡胶工艺</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5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假肢与矫形器制造</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假肢设计与制造、矫形器设计与制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54</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染整技术</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染整工艺、纺织品检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纺织技术</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纺纱工艺、机织工艺、棉纺织、毛纺织、纺织品设计、纺织机械与器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56</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化学纤维工艺</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57</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丝绸工艺</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制丝工艺、丝织工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58</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针织工艺</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59</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纺织复合材料工艺</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56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服装制作与营销</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建筑与工程材料</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新型建筑材料、粉体工程材料、墙体及保温材料</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硅酸盐工艺及工业控制</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水泥工艺、耐火材料、建材工业控制技术、陶瓷工艺、玻璃工艺</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6</w:t>
            </w:r>
            <w:r>
              <w:rPr>
                <w:b/>
                <w:bCs/>
              </w:rPr>
              <w:t>交通运输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道运输管理</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道运输行车调度、铁道运输营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力机车运用与检修</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力机车检修、电力机车驾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燃机车运用与检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内燃机车检修、内燃机车驾驶</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道车辆运用与检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车辆制冷与空调、车辆安全监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船舶驾驶</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轮机管理</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船舶水手与机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轮理化</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船舶检验</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潜水</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民航运输</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机及发动机维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空服务</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空安检、空中乘务、空港服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空油料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运用与维修</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汽车维修、汽车电子电器维修、汽车装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运输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城市交通营运、水路运输管理、公路运输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级公路养护与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7</w:t>
            </w:r>
            <w:r>
              <w:rPr>
                <w:b/>
                <w:bCs/>
              </w:rPr>
              <w:t>信息技术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与信息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线电通讯设备、电子测量技术与仪器、电子线路</w:t>
            </w:r>
            <w:r>
              <w:rPr/>
              <w:t>CAD/CAM</w:t>
            </w:r>
            <w:r>
              <w:rPr/>
              <w:t>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008"/>
        <w:gridCol w:w="2219"/>
        <w:gridCol w:w="3721"/>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名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技术应用</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声像设备、电子产品营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播电视应用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送技术、播控技术、数字技术、有线电视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行器电子设备维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飞机电子设备维修</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船舶电子设备</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信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线通信、光纤通信、移动通信、数据通信、通信用户终端维修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信电源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信运营管理</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信网络管理、通信市场营销、通信业务运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道信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铁列车信号、城市轨道交通信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船舶通信与导航</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应用</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信息管理、多媒体技术与应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软件</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网络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网络工程与维护、计算机网络管理与应用</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外设维修</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控制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邮政通信管理</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邮政业务、邮政网络运输、邮政营销、邮政财会</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自动化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8</w:t>
            </w:r>
            <w:r>
              <w:rPr>
                <w:b/>
                <w:bCs/>
              </w:rPr>
              <w:t>医药卫生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护理</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健护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助产</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妇幼保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生保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卫生保健、营养、健康教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划生育技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殖医学检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口与计划生育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口与计划生育统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生信息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生物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制品技术、医学实验技术、医学实验动物技术与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眼视光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影像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检验</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生理化检验、输血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口腔工艺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康复技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治疗、作业治疗、言语治疗、义肢矫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剂</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药物制剂、制药工艺、微生物制药工艺、药物分析检验、药品营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针灸推拿、中西医结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骨伤</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008"/>
        <w:gridCol w:w="2219"/>
        <w:gridCol w:w="3721"/>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名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护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保健护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药药剂、中药营销、药材生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药制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药保健品开发与生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康复保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医美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藏医医疗</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医医疗</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蒙医医疗与蒙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蒙医医疗、蒙药药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9</w:t>
            </w:r>
            <w:r>
              <w:rPr>
                <w:b/>
                <w:bCs/>
              </w:rPr>
              <w:t>商贸与旅游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品经营</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日用百货经营、家电商品经营、食品经营、医药商品经营、珠宝玉器经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场营销</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子商务</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际商务</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流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务外语</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务英语、商务日语、商务德语、商务俄语</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纺织品检测与贸易</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纺织品贸易、纺织品营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资经营与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烟草专卖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商品储运与配送</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烟草储存与运输</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房地产经营与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房地产价格评估、房地产中介服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烹饪</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餐、西餐、面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容美发与形象设计</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首饰加工与经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钟表眼镜配制与修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饭店服务与管理</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旅游服务与管理</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语导游、中文导游、森林生态旅游、旅游景区服务与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r>
              <w:rPr>
                <w:b/>
                <w:bCs/>
              </w:rPr>
              <w:t>财经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财政事务</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计</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企业会计、流通企业会计、运输企业会计、基建会计、金融业会计、农业会计、政府与非盈利单位会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审计事务</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融事务</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银行、保险、证券、信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税务事务</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计</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计调查与信息服务</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统计信息技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008"/>
        <w:gridCol w:w="2219"/>
        <w:gridCol w:w="3721"/>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名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r>
              <w:rPr>
                <w:b/>
                <w:bCs/>
              </w:rPr>
              <w:t>文化艺术与体育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群众文化艺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群众文化音乐、群众文化美术、群众文化戏曲、群众文化舞蹈</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化影视事业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播影视节目制作</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访编辑</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播音与节目主持</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影像与影视艺术</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摄影艺术、录音艺术、灯光设计、影视艺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信息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版与发行</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物保护</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物修复、装裱</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音乐</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声乐、器乐演奏、戏曲音乐伴奏、乐器修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舞蹈表演</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舞表演、芭蕾舞表演、国际标准舞表演、现代舞表演、歌舞表演</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或</w:t>
            </w: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戏曲表演</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京剧、黄梅戏、越剧、豫剧、评剧、川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或</w:t>
            </w: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曲艺表演</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书、相声、滑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戏剧表演</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话剧表演、影视表演、歌剧表演</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杂技与魔术表演</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杂技表演、魔术表演、马戏表演</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木偶与皮影表演及制作</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木偶制作、木偶表演、皮影设计与制作、皮影表演</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艺美术</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业造型设计、艺术品设计、装潢设计、室内设计、广告制作与装潢、染织美术</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术绘画</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画、油画、版画、雕画、壁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术设计</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影视广告、美术影视与动画、电脑美术设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装设计与工艺</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装表演</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民间传统工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雕塑、织秀、装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休闲体育服务与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动训练</w:t>
            </w:r>
            <w:r>
              <w:rPr/>
              <w:t>*</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项运动员、专项教练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体育设施经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r>
              <w:rPr>
                <w:b/>
                <w:bCs/>
              </w:rPr>
              <w:t>社会公共事务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律事务</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司法文秘、律师助理、行政法律实务、工商法律事务、司法警察</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安保卫</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铁道公安、林业公安、航运公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治安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侦查</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刑事侦查、预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监狱管理</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1008"/>
        <w:gridCol w:w="2219"/>
        <w:gridCol w:w="3721"/>
        <w:gridCol w:w="815"/>
        <w:gridCol w:w="759"/>
      </w:tblGrid>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码</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t>专业名称</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专门化举例</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议修业</w:t>
            </w:r>
          </w:p>
          <w:p>
            <w:pPr>
              <w:pStyle w:val="Normal"/>
              <w:jc w:val="center"/>
              <w:rPr/>
            </w:pPr>
            <w:r>
              <w:rPr/>
              <w:t>年限（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教管理</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安</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内部保卫、社区安全保护卫、经济保卫</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道路交通管理</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交通秩序管理、交通事故处理、交通指挥与疏导、车辆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商行政管理事务</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社团业务、企业注册代理业务、商标注册代理业务、合同起草订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力资源管理事务</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保障事务</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社会保障、劳动保险、商业保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民政服务与管理</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乡镇建设与管理、城市社区建设与管理、民间组织管理、行政区划与地名管理、社会救助</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福利事业管理</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少儿服务、残疾人服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量与测试技术</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几何量</w:t>
            </w:r>
            <w:r>
              <w:rPr/>
              <w:t>---</w:t>
            </w:r>
            <w:r>
              <w:rPr/>
              <w:t>力学计量，热工</w:t>
            </w:r>
            <w:r>
              <w:rPr/>
              <w:t>---</w:t>
            </w:r>
            <w:r>
              <w:rPr/>
              <w:t>电磁、电子计量，理化计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品质量监督检验</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食品</w:t>
            </w:r>
            <w:r>
              <w:rPr/>
              <w:t>----</w:t>
            </w:r>
            <w:r>
              <w:rPr/>
              <w:t>化工、机械—电器、建筑工程及建材、压力容器等产品质量监督检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标准化及质量监督</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秘</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行政事务秘书、商务秘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关礼仪</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业管理</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社区物业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家政与社区服务</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社区服务与管理、家政服务与管理、社区康复</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老年人服务与管理</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现代殡仪技术与管理</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殡葬社会工作、殡葬应用技术、殡葬单位经营与管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t>其他</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注：标有“</w:t>
      </w:r>
      <w:r>
        <w:rPr/>
        <w:t>*</w:t>
      </w:r>
      <w:r>
        <w:rPr>
          <w:rFonts w:cs="宋体" w:ascii="宋体" w:hAnsi="宋体"/>
        </w:rPr>
        <w:t>”</w:t>
      </w:r>
      <w:r>
        <w:rPr/>
        <w:t>的专业为中等职业学校生点建设专业</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rPr>
          <w:rFonts w:ascii="宋体" w:hAnsi="宋体" w:eastAsia="宋体" w:cs="宋体"/>
          <w:b/>
          <w:b/>
          <w:sz w:val="32"/>
          <w:szCs w:val="32"/>
        </w:rPr>
      </w:pPr>
      <w:r>
        <w:rPr>
          <w:rFonts w:ascii="宋体" w:hAnsi="宋体" w:cs="宋体" w:eastAsia="宋体"/>
          <w:sz w:val="32"/>
          <w:szCs w:val="32"/>
          <w:lang w:val="en-GB"/>
        </w:rPr>
        <w:t>关于</w:t>
      </w:r>
      <w:r>
        <w:rPr>
          <w:rFonts w:ascii="宋体" w:hAnsi="宋体" w:cs="宋体" w:eastAsia="宋体"/>
          <w:sz w:val="32"/>
          <w:szCs w:val="32"/>
        </w:rPr>
        <w:t>中等职业学校专业设置管理的原则意见</w:t>
      </w:r>
    </w:p>
    <w:p>
      <w:pPr>
        <w:pStyle w:val="Normal"/>
        <w:spacing w:lineRule="auto" w:line="360"/>
        <w:ind w:first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360"/>
        <w:ind w:firstLine="560"/>
        <w:rPr>
          <w:rFonts w:ascii="仿宋_GB2312;仿宋" w:hAnsi="仿宋_GB2312;仿宋" w:eastAsia="仿宋_GB2312;仿宋" w:cs="宋体"/>
          <w:sz w:val="28"/>
          <w:szCs w:val="28"/>
          <w:lang w:val="en-GB"/>
        </w:rPr>
      </w:pPr>
      <w:r>
        <w:rPr>
          <w:rFonts w:ascii="仿宋_GB2312;仿宋" w:hAnsi="仿宋_GB2312;仿宋" w:cs="宋体" w:eastAsia="仿宋_GB2312;仿宋"/>
          <w:sz w:val="28"/>
          <w:szCs w:val="28"/>
        </w:rPr>
        <w:t>科学合理地设置和调整专业，是中等职业教育主动服务于经济和社会，实现培养目标和实施教学活动的基础性工作。为顺利实施《中等职业学校专业目录》（以下简称《目录》），促进中等职业教育更好地适应</w:t>
      </w: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世纪初我国经济和社会发展的需要，进一步提高教育教学质量和办学效益，现对中等职业学校专业设置的管理工作提出以下原则意见。</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专业设置的原则</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中等职业学校的专业设置及其调整，要适应国家经济建设、科技进步和产业结构调整的需要，满足各地、各行业对德智体美等全面发展，具有全面素质和综合职业能力，在生产、服务、技术和管理第一线工作的高素质劳动者和中初级专门人才的需要。</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中等职业学校的专业设置及其调整，要有利于形成合理的专业结构布局，避免不必要的重复设置，提高专业教育资源的利用率和整体效益，促进职业学校办出特色，提高教育教学质量和办学效益，增强职业教育的活力和吸引力。</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中等职业学校应根据实际需要，通过及时更新教学内容、拓宽专业业务范围和设置专门化，满足社会需求和职业变化的需要。需增设新专业的，应按照本意见的有关规定执行。</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中等职业学校设置专业应遵照教育部及有关行业制定的相关专业设置标准，遵循教育规律，有明确的培养目标、业务范围和专业教学的主要内容，有完备的教学计划和其他必需的教学文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具备完成该专业教学计划所必需的理论和实践</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教师队伍</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具备该专业必需的开办经费和教室、实验室实习</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训</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场所、以及仪器设备、图书资料等办学基本条件。</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专业设置管理的职责分工</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育部主要负责全国中等职业学校专业设置管理工作方针政策的制定，以及专业目录的制定</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修订）工作；把握全国各类中等职业学校专业设置的总体情况</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进行宏观指导。</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省、地政府及其教育部门负责对所属中等职业学校的专业结构布局进行宏观统筹和管理，并对行业部门所属学校开设为当地服务的专业具有指导的责任和服务咨询的义务。</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国务院各有关部门负责直属学校专业设置的管理，并对本行业中等职业学校的专业设置、专业结构布局调整提供信息服务和指导。</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中等职业学校的主管部门，负责作好专业设置的审核工作，帮助学校面向社会和市场，及时合理地设置和调整专业，更好地为当地经济建设和社会发展服务。</w:t>
      </w:r>
    </w:p>
    <w:p>
      <w:pPr>
        <w:pStyle w:val="Normal"/>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专业设置的审批权限</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中等职业学校设置教育部颁布的《目录》范围内的专业，须经主管部门审核，经省或地（市）级教育行政部门审批。</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经评估认定的省部级以上的重点职业学校，可以根据当地经济和社会发展的需求，并按照相应的专业设置标准，自主设置《目录》范围内的专业。</w:t>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开设《目录》中未列出的专门化，学校须进行论证，经学校主管部门审核，向省、地（市）级教育行政部门提出申请，经批准后举办。</w:t>
      </w:r>
    </w:p>
    <w:p>
      <w:pPr>
        <w:pStyle w:val="Normal"/>
        <w:spacing w:lineRule="auto" w:line="360"/>
        <w:ind w:firstLine="560"/>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开设《目录》以外的新专业，学校须进行论证并提出申请，经学校主管部门审核，由省级教育行政部门审批试办，并报教育部备案。</w:t>
      </w:r>
    </w:p>
    <w:p>
      <w:pPr>
        <w:pStyle w:val="Normal"/>
        <w:rPr>
          <w:rFonts w:ascii="仿宋_GB2312;仿宋" w:hAnsi="仿宋_GB2312;仿宋" w:eastAsia="仿宋_GB2312;仿宋" w:cs="宋体"/>
          <w:sz w:val="28"/>
          <w:szCs w:val="28"/>
          <w:lang w:val="en-GB"/>
        </w:rPr>
      </w:pPr>
      <w:r>
        <w:rPr>
          <w:rFonts w:eastAsia="仿宋_GB2312;仿宋" w:cs="宋体" w:ascii="仿宋_GB2312;仿宋" w:hAnsi="仿宋_GB2312;仿宋"/>
          <w:sz w:val="28"/>
          <w:szCs w:val="28"/>
          <w:lang w:val="en-GB"/>
        </w:rPr>
        <w:t>5.</w:t>
      </w:r>
      <w:r>
        <w:rPr>
          <w:rFonts w:ascii="仿宋_GB2312;仿宋" w:hAnsi="仿宋_GB2312;仿宋" w:cs="宋体" w:eastAsia="仿宋_GB2312;仿宋"/>
          <w:sz w:val="28"/>
          <w:szCs w:val="28"/>
          <w:lang w:val="en-GB"/>
        </w:rPr>
        <w:t>国务院有关部门直属学校的专业设置由国务院有关部门审批，开设《目录》以外的新专业时，须报教育部备案。</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center"/>
    </w:pPr>
    <w:rPr>
      <w:rFonts w:ascii="黑体" w:hAnsi="黑体" w:eastAsia="黑体" w:cs="Courier New"/>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38:00Z</dcterms:created>
  <dc:creator>lby</dc:creator>
  <dc:description/>
  <dc:language>en-US</dc:language>
  <cp:lastModifiedBy>⊙_⊙</cp:lastModifiedBy>
  <dcterms:modified xsi:type="dcterms:W3CDTF">2019-07-29T02:44:08Z</dcterms:modified>
  <cp:revision>43</cp:revision>
  <dc:subject/>
  <dc:title>中等职业学校专业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