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数学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题干缺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{4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m&gt;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1,-3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.y=(x+1)2+20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.1/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,5/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数与代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数形结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,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必要非充分条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填空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图形的变化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ascii="等线" w:hAnsi="等线" w:cs="等线" w:eastAsia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227965" cy="3041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8" r="-9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ind w:left="336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ascii="等线" w:hAnsi="等线" w:cs="等线" w:eastAsia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1857375" cy="4756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ascii="等线" w:hAnsi="等线" w:cs="等线" w:eastAsia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618490" cy="4572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lineRule="atLeast" w:line="192" w:before="60" w:after="6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ascii="等线" w:hAnsi="等线" w:cs="等线" w:eastAsia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485775" cy="2851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这种说法不正确。原因如下：①近似计算也属于运算方式的一种，在遇到一些不能求出准确答案的算式中，和一些含有无理数的运算中，通常要取近似值；②小学核心素养要求培养学生的数感，而数感指得是对数与数量、数量关系、运算结果的直观感悟，这种感悟中就包含估算的过程，因此，引导学生进行近似计算也是对学生数感的培养。③学习数学应当遵循抽象与具体相结合的原则，因此在实际教学中既要有抽象的精确计算，也要有具体的近似计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    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2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该教学片段主要渗透：抽象能力、运算能力、几何直观、推理能力。①教师引导学生探究“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的大小比较”主要培养学生运用抽象能力解决数学问题；②引导学生利用计算器计算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的大小，比较数的大小培养了运算能力；③利用数轴以及正方形边长和面积的关系比较大小体现了几何直观；④整个比较过程采用了由已知的一般原理，推出特殊的结论，是一种演绎推理的方法，培养了推理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教学目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理解多边形内角和的公式，掌握多边形内角和公式的推导方法，会应用其解决实际中的问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②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通过猜想、动手操作、逻辑证明的过程，提高动手操作、合作交流的能力，培养几何直观和推理能力，体会数形结合和类比的数学思想。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激发数学学习的兴趣，培养探究问题和克服困难的良好学习习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探究新知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动一  自主探究，获取新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出示一个任意形状的四边形，学生自主探究，引导学生用三角形内角和定理来 计算任意四边形的内角和，学生根据已有经验可以想到，通过连接对角线将四形转化成两个三 角形，所以四边形内角和就转化为两个三角形内角和，从而得到四边形内角和是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60°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在肯定 了学生的想法后，进入到下一部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动二、小组讨论、探究规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引导学生类比上述过程，并进行小组讨论。找出五边形、六边形内角和是多少，并完成如下内容：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 五边形从一个顶点出发可以引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条对角线，这些对角线分成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三角形，五边形内角和 是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；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六边形从一个顶点出发可以引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条对角线，这些对角线分成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三角形，六边形内角和是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学生根据教师的引导以及以往认知经验，可以顺利完成上述内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动三、师生互动、归纳总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再次提问能否根据上述过程，得出任意多边形内角和与其边数之 间的关系，认真完成以下内容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n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边形从一个顶点出发可以引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条对角线，这些对角线分成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三角形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nn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边形内角和是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____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。学生完成后，和学生共同归纳总结出多边形内角和公式为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n-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×180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5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4:5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