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2024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年湖北省中小学（幼儿园）教师招聘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中学</w:t>
      </w: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美术参考答案（考生回忆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单项选择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甲骨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阴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顺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农民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散点透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帕特农神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安德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·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德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汉代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皮影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对待学生一视同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基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情境教学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终结性评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，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～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2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年级  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～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5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年级 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～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7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年级  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～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9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年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设计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·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应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案例分析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以美育人：通过展示传统纸伞，让学生感受其美感，增强对中华民族艺术的了解和自豪感，落实了以美育人的理念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ab/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重视艺术体验：学生在教室里直接接触散发清香的纸伞，激发了参与艺术活动的兴趣，丰富了审美情趣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ab/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突出课程综合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ab/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与其他艺术融合：纸伞本身兼具美术和工艺等多种艺术元素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ab/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与其他学科关联：涉及历史、文化等方面的知识，发挥了协同育人的功能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总之，这个教学片段充分体现了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2022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年艺术课程标准的理念，有助于培养学生的审美和人文素养，提高艺术素养和创造能力，促进全面发展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在这个教学片段中，教师运用了直观演示法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这种教学方法的作用包括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引起兴趣：通过展示实物，能吸引学生的注意力，激发他们对油纸伞的兴趣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增强直观感受：让学生直接观察和感受油纸伞的实物，获得更直观的体验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营造氛围：纸伞的摆放和清香营造出特定的氛围，有助于学生更好地融入学习情境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这样的教学设计可以让学生对油纸伞有更深刻的认识和理解，为后续的学习打下基础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三、教学设计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学重点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藏书票的功能理解至关重要，学生需明白其作为书的所有者标记的意义，以及它如何反映读书人的修养与品位。此外，学生要学会藏书票的设计与制作，包括掌握多种制作方法，这是本节课的关键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学难点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难点在于如何培养学生的独特创意，使其能设计出具有个性的藏书票。同时，版画制作技巧或其他复杂制作方法的掌握也是一个挑战。并且，让学生深入领会藏书票的艺术价值，理解其作为艺术品的独特之处，也是教学中的难点所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四、应用题（本题共两小题目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Style12"/>
        <w:keepNext w:val="false"/>
        <w:keepLines w:val="false"/>
        <w:widowControl/>
        <w:spacing w:lineRule="atLeast" w:line="192" w:before="60" w:after="60"/>
        <w:jc w:val="left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5753100" cy="2057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Style12"/>
        <w:keepNext w:val="false"/>
        <w:keepLines w:val="false"/>
        <w:widowControl/>
        <w:spacing w:lineRule="atLeast" w:line="192" w:before="60" w:after="60"/>
        <w:jc w:val="left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5752465" cy="5657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454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900</wp:posOffset>
          </wp:positionH>
          <wp:positionV relativeFrom="paragraph">
            <wp:posOffset>-691515</wp:posOffset>
          </wp:positionV>
          <wp:extent cx="4512310" cy="1413510"/>
          <wp:effectExtent l="0" t="0" r="0" b="0"/>
          <wp:wrapTopAndBottom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20" t="-18" r="26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12310" cy="1413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ascii="宋体" w:hAnsi="宋体" w:cs="宋体"/>
        <w:b/>
        <w:i w:val="false"/>
        <w:strike w:val="false"/>
        <w:dstrike w:val="false"/>
        <w:color w:val="FB0007"/>
        <w:sz w:val="20"/>
        <w:u w:val="none"/>
      </w:rPr>
      <w:t>声明</w:t>
    </w:r>
    <w:r>
      <w:rPr>
        <w:rFonts w:eastAsia="宋体" w:cs="宋体" w:ascii="宋体" w:hAnsi="宋体"/>
        <w:b/>
        <w:i w:val="false"/>
        <w:strike w:val="false"/>
        <w:dstrike w:val="false"/>
        <w:color w:val="FB0007"/>
        <w:sz w:val="20"/>
        <w:u w:val="none"/>
      </w:rPr>
      <w:t>: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1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试题来源于网络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可能存在偏差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中师华图不对此试题的准确性、合法性以及内容的真实性负责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; 2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本试题解析中答案及解析为中师华图独家解析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其他任何机构及个人未经中师华图同意不得转载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 xml:space="preserve">; </w:t>
    </w:r>
  </w:p>
  <w:p>
    <w:pPr>
      <w:pStyle w:val="Normal"/>
      <w:pBdr>
        <w:bottom w:val="thickThinSmallGap" w:sz="8" w:space="0" w:color="030405"/>
      </w:pBdr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3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若有权利人对试题及解析主张权利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请及时联系我司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我司将依法采取措施保障权利人合法权益。</w:t>
    </w:r>
  </w:p>
  <w:p>
    <w:pPr>
      <w:pStyle w:val="Header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18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18"/>
        <w:u w:val="none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1910" cy="8983980"/>
          <wp:effectExtent l="0" t="0" r="0" b="0"/>
          <wp:wrapNone/>
          <wp:docPr id="3" name="WordPictureWatermark131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31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898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1:15Z</dcterms:created>
  <dc:creator>Administrator</dc:creator>
  <dc:description/>
  <dc:language>en-US</dc:language>
  <cp:lastModifiedBy>黄姗姗</cp:lastModifiedBy>
  <dcterms:modified xsi:type="dcterms:W3CDTF">2024-04-20T05:0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8F3809B514110B48379667CE13D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