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音乐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resc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导音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/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哈萨克族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梆子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秧歌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一唱众和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昆曲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贺绿汀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铜管乐器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舒伯特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探戈舞曲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柴可夫斯基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宣叙调（具体内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旦角；净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七年级学生正处于少年并向青年过渡的身心发育期，在这一成长阶段中，学生的生理、心理、情绪、情感、 思维、意志、能力及性格还极不稳定，具有很大的可塑性和易变性。初中阶段的学生对家庭、学校的教育有时有一种逆反心理。他们普遍喜欢唱流行歌曲。课余时间接触和了解的音乐大都局限于自己喜欢的流行歌曲或音乐，认为好听或者是出于对演唱者的喜欢，欣赏具有一定的感性特征。他们对于为什么喜欢，自己也并不清楚，只是受市场、受他人影响，喜欢追风。他们对于中国的民族音乐和传统音乐了解较少，学习的兴趣不是很大，积极性也不高。教师应通过多种形式的艺术实践活动，巩固和提高表现音乐的基本技 能。扩大音乐欣赏的范围，更有意识地将音乐的人文内涵融入教学中。七年级学生正值变声期，应注意嗓音保护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①美术②地理③语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①美术：教师给学生发放提前准备好的空白中国地图，学生根据歌曲歌词得提示并发挥自己的想象力，用水彩笔在地图相应得地区涂抹不同的颜色，比如：中原地区涂抹绿色，沙漠盆地涂抹黄色等，进而感受多姿多彩的中国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地理：教师带领学生聆听歌曲，并提出问题：歌曲歌词中有哪些地区？你能准确找出来吗？聆听结束后，通过多媒体展示中国地图，引导学生找一找平原地区、沙漠地区、长江、黄河以及宝岛台湾得所在地。随后教师介绍相应地区的地理知识，进而感受幅员辽阔的中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语文：教师带领学生带着节奏读歌词并提出问题：歌曲歌词中得排比句有哪些？有什么特点？学生回答，教师总结：歌词中的排比句是“碧绿得是平原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.....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弯弯得是黄河”，读起来朗朗上口，有一种层层递进的感觉。随后带领学生模唱排比句旋律，提出问题：排比句的旋律和节奏又有什么特点呢？引导学生先组讨论，学生小组依次回答，教师总结：这首歌曲的歌词和旋律结合紧密，歌曲中“碧绿得是平原，金黄的是沙漠”的节奏是一样的，旋律是上行级进，“长长的是长江，黄黄的是黄河”节奏是一样的，旋律是下行级进，使得歌曲的情绪层层递进，体现出对祖国大好河山的由衷赞美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教案设计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学唱歌曲，感受山东民歌独特的艺术魅力，熟悉了解“鱼咬尾”的创作手法，提高对民族音乐的认识与理解，丰富审美体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在聆听欣赏、小组演唱、自主创编中，学生能够用自信优美的声音演唱歌曲，提升音乐实践能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能够基于自己对“鱼咬尾”“起承转合”的理解，创编简短旋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本节课的学习，学生能够真正聆听民歌、熟悉民歌、热爱民歌，进而传承发扬中民民族优秀文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重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能够用自然、流畅的声音完整演唱歌曲，感受民歌的独特魅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难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对于起承转合的一句体以及“鱼咬尾”的创作手法有所掌握，并简易创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4:0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