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语文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园囿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yòu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   情不自禁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jīn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健全 赈济 附庸风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“吹面不寒杨柳风”，不错的，像母亲的手抚摸着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降伏 授命 袒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学生的写作经验还不够丰富，老师对他们尚有缺点的作文不应该反唇相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新乡人民经过一个冬天的苦战，使拦河大坝巍然屹立在黄河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在英国，宠物狗进一次美容院的花费，相当于普通工人一个月的工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令郎不愧是丹青世家子弟，他画的马栩栩如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春风里，湖边婀娜多姿的垂柳，雄赳赳地站着，仿佛列队的士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苏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【清朝】叶圣陶《国文百八课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突出课程内容的典范性和网络化，加强时尚文化的教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案例分析题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语言运用。该教师通过学生复习和自读等方式引导学生学习文言词汇、重点句子、细节描写等语文知识，以此加强学生语文知识的积累和基本技能的训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思维能力。通过循序渐进的提问激发学生的思考， 掌握学习语文的基本方法，形成良好的学习习惯，发展思维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审美创造。通过感受、理解范进的人物形象，体会范进的欣喜，提高学生思想道德修养，形成良好的个性和健全的人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文化自信。通过课文的学习，主旨的探讨，引导学生做一名新时代的读书人，有正确的读书态度，培养爱国精神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该教师站在学生角度教语文做到了从联系旧知开始， 并联系古时科举考试对读书人的影响，调动学生的学习经验，促进了语文课堂与学生的有效衔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该教师以关键问题为切入点，引导学生探讨封建等级制度对读书人的荼毒，有利于学生深入理解课文，获得思想启迪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该教师通过 “胡屠户对他的态度有什么变化”“其他人对范进的态度有什么变化”等提问方式恰如其分地追问 深刻意蕴，循序渐进，开启学生思维，突破了教学重难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该教师通过朗读和小组探讨 等方式保持学生的新奇感，使学生在主动积极的思维和情感活动中，加深理解和体验，有所感悟和思考，受到情感熏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教学设计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语言运用。会认“裹”“蜷”等字，会写“冻”“诅”等字，能用多种方式理解“怜悯”“犹豫”等词，形成个体语言经验。正确、流利、有感情地朗读课文，培养良好语感。把握课文主要内容，重点感知医院里不同人对可怜的老人的不同做法，了解爱心需要行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思维能力。通过小组合作学习，体会文中环境描写的作用，感悟文中对比手法的运用，培养对文本的鉴赏能力和合作探究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审美创造。学习并运用从语言、动作、神态、心理等描写体现人物特点的写法，善于发现美，能够表现美、创造美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文化自信。感受老人的可怜和无助，激发善良关爱之心。能从不同人物的不同表现中，明白怜悯和善行的区别，懂得将爱心落实到实际行动的道理。（任选其二即可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衔接过渡语，结束学生讨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简单概括学生回答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总结明确问题的答案。在内容上，交代故事发生的地点为中药房，通过心理活动和“跺着脚”的细节表现了“我”的焦急，丰富了人物形象。表达上，借“瑟瑟的空气”“冷天”渲染了阴沉的氛围，奠定了文章的感情基调。结构上，引出下文，通过环境描写和“我”的心理描写，为下文人们同情老人的不同表现做铺垫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强调手法，升华主题。希望大家通过对首段的学习，能对了解环境描写的作用，同时对后文内容有更深的理解，体会到善行的重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四、作文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解析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范文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静待花开，共育未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在教育的广阔天地里，学校教育与家庭教育如同双翼，共同托起孩子们的成长梦想。然而，教育的过程并非一蹴而就，它需要我们怀揣耐心，静待花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校教育是孩子们获取知识、锻炼能力的重要场所。在这里，孩子们接触到丰富的学科知识，通过老师的引导和同伴的合作，不断提升自己的综合素质。然而，每个孩子都是独一无二的个体，他们的成长速度、兴趣爱好和个性特点各不相同。每个孩子都有属于自己的花期，因此，学校教育应当尊重孩子们的差异性，善于发现孩子身上的闪光点，长善救失，更要注重培养他们的创新精神和实践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家庭教育则是孩子们性格塑造、价值观形成的关键环节。父母是孩子的第一任老师，父母的言传身教对孩子的影响深远。在家庭教育中，父母应当给予孩子足够的关爱和支持，同时也要注重培养他们的独立性和自主性。有的孩子可能天生聪慧，学习进步神速；有的孩子可能性格内向，需要更多的时间去适应和成长。作为父母，不能因为一时的成绩不佳或行为问题而对孩子失去信心，不要将自己的孩子与别人的孩子进行比较，更不能急于求成，期望他们在短时间内取得显著的进步。相反，应该以平和的心态看待孩子的成长过程，相信他们会在时间的磨砺下逐渐成长、绽放。父母可以引导孩子参与家庭活动，培养他们的团队协作能力和责任感。父母还可以以身作则，用自己的行为为孩子树立榜样，让他们学会如何成为一个有道德、有责任感的人。此外，父母还应当与孩子建立良好的沟通机制，了解他们的内心需求，帮助他们解决成长过程中的困惑和问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静待花开，不仅是对孩子们成长的耐心期待，更是对教育规律的尊重。只有当我们以平和的心态面对孩子们的成长过程，才能真正感受到他们带来的惊喜和变化。学校教育与家庭教育如同两股清泉，共同滋润着孩子们的心田。携手共进，用耐心和智慧去培育每一朵花朵，相信在不久的将来，他们定会绽放出属于自己的绚烂光彩。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4:0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