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中学</w:t>
      </w: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地理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长江三角洲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地势低平，降水丰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全年阴冷潮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高龄人口占比增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适度生育，延迟退休，提倡健康养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促使印度尼西亚人口分布更加均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地震频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 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乙处气温低于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-18℃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为祁连山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水位季节变化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日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时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区域认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生活化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生动形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总结整理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材料分析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机械化水平高，有利于提高劳动生产率资源利用率和土地产出率；生物技术的普遍应用，有利于发展绿色农业，促进前沿生物技术在农业领域融合，提高农业生产效率；智慧农业系统的应用，有利于农业生产更加精准高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科技发达，工业基础好；海陆交通便利，市场广阔，南部面临渤海和黄海，腹地广阔、经济基础好的优势，发展外向型工业；丰富的煤、铁、石油资源，劳动力资源丰富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以国有企业改革和吸引外来投资为重点，大力推进体制机制创新，激发了发展的活力和动力；以产业结构调整为重点，加强技术改造和自主创新，不断培育产业竞争新优势；以资源枯竭城市经济转型为重点，推动建立资源开发补偿机制和衰退产业援助机制，增强了资源型城市可持续发展能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地势低平；土壤肥沃；年降水量适中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00-600mm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；无霜期较长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政府鼓励创新，支持高新技术产业发展；重视引进人才，政府、大学、企业等紧密合作、相互促进、面向市场竞争的产学研用一体化生态体系；出口高新技术产品，进口原材料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综合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小题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地理课堂提问是课堂教学中教师根据学生已有的知识和经验，对学生提出问题，通过师生相互作用，促进学生参与学习，使学生获得知识、发展思维、形成观念的一种教学行为方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设计好的地理课堂提问要遵循以下原则：问题设计有针对性；问题表达有准确性；问题链有逻辑性、连续性和区分性；问题具有启发、激励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地理教师在课堂提问时，应注意以下方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问题明确、措辞清晰，问题表述要严谨、简洁。问题提出后，教师应该给学生思考的时间，而不要提问后，马上指名叫学生回答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问题要适合学生心理年龄特征和能力水平，问题应该在难度上有所区分，能够顾及到全体学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多个问题的提出应该先难后易，循序渐进，问题之间应该有逻辑练习，以启发学生的思考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④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带暗示或答案太简单的问题不宜多用，以免使学生养成不愿意思考的坏习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⑤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对学生的回答有恰当的、及时的反应。对学生的正确回答要给予肯定或赞扬，对学生回答中错误的地方要明确指出。学生回答不出时，教师应给学生以启发，尽量引导学生能正确回答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⑥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课上应该构建宽松、自由、放松的学习氛围，鼓励学生多提出问题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  <w:r>
        <w:br w:type="page"/>
      </w:r>
    </w:p>
    <w:p>
      <w:pPr>
        <w:pStyle w:val="Normal"/>
        <w:widowControl w:val="false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本节课的教学目标是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了解中国人口的分布特点，认识到我国人口东多西少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通过阅读“中国人口的分布”图，完成活动题等，探究我国人口东西部人口密度差异的原因，提高获取地理信息，分析问题和解决问题的能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能够明白人口分布是与当地自然环境等因素相适应的，树立正确的人口观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本节课的教学设计如下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环节一：复习导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带领学生回忆上节课所学知识，提问：中国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亿人口，如此庞大的人口，在中国又是如何分布的呢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生思考问题，得出结论，引入到中国人口的分布这个主题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设计意图：通过视频对比，生动形成地呈现中国展现中国东西部人口密度差异，激发学生的学习动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环节二：新课讲授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自主阅读，了解中国人口密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提问：回忆一下，人口的分布通过什么来进行衡量？我国的平均人口密度是多少？对比世界平均人口密度，我国人口密度有何特点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生自主阅读教材，做出回答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结论：人口的分布可以通过人口密度来衡量，人口密度是指一个地区内每平方千米的平均人口数。我国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0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年的平均人口密度为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人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/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平方千米。我国平均人口密度是世界平均人口密度的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倍多，是世界上人口密度较大的国家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设计意图：通过简答的问答，解决本节课的基础问题，了解人口密度的概念，通过比较，知道我国是世界上人口密度较大的国家这一特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合作探究，了解中国人口分布特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探究问题一：我国人口分布有什么特点？以哪条线为分界线？从那些数据可以作证你的结论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多媒体展示中国人口分布图，先看图例，了解图例代表的信息，再学生找到黑河—腾冲一线，对比线的两侧，人口密度有何差异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生小组讨论，仔细阅读地图和教材中的文字，小组代表发言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结论：中国人口的分布很不均匀，东多西少。如果以黑河—腾冲一线来看，此线东南部人口稠密，西北部人口稀疏。读图可知，东南沿海各省的平原地区，每平方千米超过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400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人，而西部地区平均人口密度在每平方千米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10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人以下，有大片地区人口密度低于每平方千米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 xml:space="preserve">1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请学生阅读”胡焕庸与中国人口地理分界线“，了解地理学家胡焕庸先生和黑河—腾冲一下的意义，并提问：黑河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-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腾冲一线的东南部的面积占全国土地总面积多少百分比？人口占全国总人口的多少百分比？西北部面积占全国总面积的 多少，人口占全国总人口的多少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生阅读教材后，得出结论黑河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-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腾冲一线的东南部面积占全国土地总面积的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3%,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人口占全国总人口的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4%;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 xml:space="preserve">西北部面积占全国总面积的 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7%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人口占全国总人口的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%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探究问题二：探究中国东部人口稠密，西部人口稀疏的原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要求学生阅读自制的课堂消息材料中的中国地形图、中国气候分布图、中国工业分布图等图表，回答问题：为什么我国东部人口稠密，西部人口稀疏呢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要求：学生阅读材料，小组讨论探究，小组代表发言，师生共同总结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结论：我国东部地势平坦，地形以平原为主，土壤肥沃，耕地多，气候温暖湿润，适合发展种植业，生产的粮食多，东部地区工商业发达，交通便利，城镇多，城镇人口集中，所以人口密度大。而西部地区地势多高原、山地，地形崎岖，耕地少，气候为干旱、半干旱气候，多沙漠、草原，西部工商业落后，交通不便，城镇少，因此西部人口稀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设计意图：通过合作探究活动，辅以各类地图，归纳总结出中国人口东多西少这一分布特征，并能够分析其原因，能够培养学生综合思维和信息整合能力，认识到人口分布与自然环境的关系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环节三：巩固提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要求学生完成”活动“中的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。学生以小组为单位，进行观点辨析：是否应该把东部地区的人口迁往西部？并说出自己组的理由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设计意图：通过活动题，有效的巩固本节课所学知识，并能够认识到人口的分布与资源承载力等条件有关，梳理正确的人口观，培养学生人地协调观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环节四：总结体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请学生评价自己本节课的表现，谈谈自己的收获和体会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设计意图：通过自主总结的方式，加强学生提炼知识的能力，使本课所学系统化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环节五：课后作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课下搜索搜集同学所在省份人口分布特点相关资料，下节课交流展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设计意图：引入乡土地理，增强学生运用地理知识的能力，同时，培养学生对家乡地理特征的关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1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5:5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