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年湖北省中小学（幼儿园）教师招聘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小学</w:t>
      </w:r>
      <w:r>
        <w:rPr>
          <w:rFonts w:eastAsia="微软雅黑" w:cs="微软雅黑" w:ascii="微软雅黑" w:hAnsi="微软雅黑"/>
          <w:b/>
          <w:bCs/>
          <w:sz w:val="32"/>
          <w:szCs w:val="40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bCs/>
          <w:sz w:val="32"/>
          <w:szCs w:val="40"/>
          <w:lang w:val="en-US" w:eastAsia="zh-CN"/>
        </w:rPr>
        <w:t>体育参考答案（考生回忆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单项选择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提高竞技水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一分钟跳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力量练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英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上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降低山羊高度并加强保护与帮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仰卧在坚实的平面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正手高远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D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练习密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体育教学策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降低篮圈高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防止重力性休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弓、马、仆、虚、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答案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力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综合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每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6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体育宣传和思想政治教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学校体育工作计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体育教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课外体育活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学生体质测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体育教师和体育骨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体育经费、设备、器材、资料等方面的管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7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单足交替向前跨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连续深蹲蛙跳、立定三级跳或多级跳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全蹲跳、半蹲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两足交替上下凳蹬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单足或双足跳上台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原地单足交换向上跳或单足定时定次数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行进中以跳跑步，双足向斜前方跳跃或单足左右交叉跨跳步前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单足跳跃前进一定距离后再换另一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单足向前跳起，双足落地后立即回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立定或助跑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-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步的跳高或跳远练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活动设计题（本大题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小题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题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，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8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一、教学目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本节课学习，学生初步建立单脚交换跳短绳的动作表象，知道单脚交换跳短绳以肘为轴，臂腕发力摇绳，左右脚交换跳过绳的技术要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本节课学生各种跳绳练习，发展其下肢力量，提高学生的跳跃能力和协调能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本节课的学习，培养学生敢于挑战自己，善于思考，增强团队合作及竞争意识，体验成功的乐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二、教学重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摇绳和两脚依次跨跳过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三、教学难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左右脚配合，动作协调、连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四、教学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讲示范法、动作纠错法、游戏竞赛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五、教学过程—基本部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播放视频，提出问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播放一段中国小学生挑战跳绳吉尼斯世界纪录的视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提问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：你们知道这是什么节目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提问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：你们知道他们的纪录是多少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提问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：你们想不想向他们一样跳得那么快呢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通过视频和问题导入的形式，来吸引学生的注意力，让学生带着问题来学习，达到课未始，兴已浓的教学氛围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示范、分解讲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师首先进行完整动作的示范，让学生初步建立动作表象，其次分解讲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动作讲解：两手握绳两端，由后向前摇绳，绳接近地面时，左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脚跳起，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左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脚提膝，脚从绳上跨过，接着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左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脚落地，左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(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脚屈膝提起，绳由脚下通过。每摇一圈绳，交换脚一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学生练习巩固阶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练习一：向前摇绳练习模仿跳跃练习，让全班同学成体操队形散开，以个人为单位进行练习，初步体会摇绳节奏与跳跃的协调配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练习二：连续右（左）脚跳绳练习，让全班同学成体操队形散开，以个人为单位进行练习，进一步体会摇绳与跳跃的协调配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练习三：单脚交换跳绳练习，让全班同学成体操队形散开，以个人为单位进行练习，通过这个较大难度的练习，让学生体会摇绳节奏与双脚依次相互交换跳跃节奏的协调配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在学生练习的过程中，我将巡回指导，及时地纠正错误动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比赛巩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比赛名称：单脚交换跳短绳与快速跑接力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比赛方法：将全班学生分成人数和竞技水平均等的四组，进行单脚交换跳短绳与快速跑接力赛。每组学生按纵队分别在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跑道在起点站立，听到“开始”口令后，第一排学生快速单脚交换跳短绳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次，完成后迅速跑出，绕过离起点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米的标志杆后跑回，与下一名学生击掌接力，第二名学生开始跳绳，依次进行，直到最后一名学生跑回，比赛结束，用时最少的队伍获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比赛规则：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跳绳必须要用单脚交换跳的方式；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必须跳够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次，每组会安排一名小裁判监督；（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）必须绕过标志物且与下名同学击掌后，下名同学才可开始跳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六、教学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主要从学生的参与热情与态度，学生的练习状况以及技术掌握等方面进行评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七、场地器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跳绳若干、接力棒若干、标志杆若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八、练习密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平均心率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30—14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次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分钟之间，练习密度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35-40%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，练习强度：中等强度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32"/>
          <w:lang w:val="en-US" w:eastAsia="zh-CN"/>
        </w:rPr>
        <w:t>19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【参考答案】体前变向换手运球动作要点：右手运球向左侧变向突破时，突然改变球的方向，拍按球的右侧上方，使球从身体右侧弹向左前侧，右脚迅速向左侧前方跨出，上体左转、前倾并探肩，换左手拍按球的左后侧继续加速前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重点：拍按球的位置准确，跨步、转体、前倾、探肩等动作协调连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32"/>
          <w:lang w:val="en-US" w:eastAsia="zh-CN"/>
        </w:rPr>
        <w:t>教学难点：手脚配合协调，节奏清晰。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54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900</wp:posOffset>
          </wp:positionH>
          <wp:positionV relativeFrom="paragraph">
            <wp:posOffset>-691515</wp:posOffset>
          </wp:positionV>
          <wp:extent cx="4512310" cy="1413510"/>
          <wp:effectExtent l="0" t="0" r="0" b="0"/>
          <wp:wrapTopAndBottom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20" t="-18" r="26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12310" cy="141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ascii="宋体" w:hAnsi="宋体" w:cs="宋体"/>
        <w:b/>
        <w:i w:val="false"/>
        <w:strike w:val="false"/>
        <w:dstrike w:val="false"/>
        <w:color w:val="FB0007"/>
        <w:sz w:val="20"/>
        <w:u w:val="none"/>
      </w:rPr>
      <w:t>声明</w:t>
    </w:r>
    <w:r>
      <w:rPr>
        <w:rFonts w:eastAsia="宋体" w:cs="宋体" w:ascii="宋体" w:hAnsi="宋体"/>
        <w:b/>
        <w:i w:val="false"/>
        <w:strike w:val="false"/>
        <w:dstrike w:val="false"/>
        <w:color w:val="FB0007"/>
        <w:sz w:val="20"/>
        <w:u w:val="none"/>
      </w:rPr>
      <w:t>: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1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试题来源于网络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可能存在偏差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中师华图不对此试题的准确性、合法性以及内容的真实性负责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; 2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本试题解析中答案及解析为中师华图独家解析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其他任何机构及个人未经中师华图同意不得转载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 xml:space="preserve">; </w:t>
    </w:r>
  </w:p>
  <w:p>
    <w:pPr>
      <w:pStyle w:val="Normal"/>
      <w:pBdr>
        <w:bottom w:val="thickThinSmallGap" w:sz="8" w:space="0" w:color="030405"/>
      </w:pBdr>
      <w:snapToGrid w:val="false"/>
      <w:spacing w:lineRule="auto" w:line="360" w:before="0" w:after="0"/>
      <w:ind w:left="0" w:right="0" w:hanging="0"/>
      <w:jc w:val="left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20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3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、若有权利人对试题及解析主张权利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请及时联系我司</w:t>
    </w:r>
    <w:r>
      <w:rPr>
        <w:rFonts w:eastAsia="宋体" w:cs="宋体" w:ascii="宋体" w:hAnsi="宋体"/>
        <w:i w:val="false"/>
        <w:strike w:val="false"/>
        <w:dstrike w:val="false"/>
        <w:color w:val="FB0007"/>
        <w:sz w:val="20"/>
        <w:u w:val="none"/>
      </w:rPr>
      <w:t>,</w:t>
    </w:r>
    <w:r>
      <w:rPr>
        <w:rFonts w:ascii="宋体" w:hAnsi="宋体" w:cs="宋体"/>
        <w:i w:val="false"/>
        <w:strike w:val="false"/>
        <w:dstrike w:val="false"/>
        <w:color w:val="FB0007"/>
        <w:sz w:val="20"/>
        <w:u w:val="none"/>
      </w:rPr>
      <w:t>我司将依法采取措施保障权利人合法权益。</w:t>
    </w:r>
  </w:p>
  <w:p>
    <w:pPr>
      <w:pStyle w:val="Header"/>
      <w:rPr>
        <w:rFonts w:ascii="宋体" w:hAnsi="宋体" w:eastAsia="宋体" w:cs="宋体"/>
        <w:i w:val="false"/>
        <w:i w:val="false"/>
        <w:strike w:val="false"/>
        <w:dstrike w:val="false"/>
        <w:color w:val="FB0007"/>
        <w:sz w:val="18"/>
        <w:u w:val="none"/>
      </w:rPr>
    </w:pPr>
    <w:r>
      <w:rPr>
        <w:rFonts w:eastAsia="宋体" w:cs="宋体" w:ascii="宋体" w:hAnsi="宋体"/>
        <w:i w:val="false"/>
        <w:strike w:val="false"/>
        <w:dstrike w:val="false"/>
        <w:color w:val="FB0007"/>
        <w:sz w:val="18"/>
        <w:u w:val="none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910" cy="8983980"/>
          <wp:effectExtent l="0" t="0" r="0" b="0"/>
          <wp:wrapNone/>
          <wp:docPr id="1" name="WordPictureWatermark13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898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1:15Z</dcterms:created>
  <dc:creator>Administrator</dc:creator>
  <dc:description/>
  <dc:language>en-US</dc:language>
  <cp:lastModifiedBy>黄姗姗</cp:lastModifiedBy>
  <dcterms:modified xsi:type="dcterms:W3CDTF">2024-04-20T04:0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8F3809B514110B48379667CE13D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