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2024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年湖北省中小学（幼儿园）教师招聘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中学</w:t>
      </w: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.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化学参考答案（考生回忆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、单项选择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无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O2⇌CaCO3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用淀粉检测食盐是否添加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探究燃烧需要温度达到着火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用铝锂合金代替镁铝合金是因为铝锂合金强度更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实验室使用浓硫酸与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NaCI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固体共热的方法制取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HCl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类比出也可以采用浓硫酸与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KNO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固体共热的方法制取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HNO3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可与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FeCl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溶液发生显色反应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点比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点所含的溶质种类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:1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化学与社会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·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跨学科实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尽可能选择真实的情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充分发挥教师的指导作用无需教师指导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化学学科基础知识的理解和运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根据化学的实际情况“用教材教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二、实验与计算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Style12"/>
        <w:keepNext w:val="false"/>
        <w:keepLines w:val="false"/>
        <w:widowControl/>
        <w:spacing w:lineRule="atLeast" w:line="192" w:before="60" w:after="60"/>
        <w:ind w:left="336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aC2O4</w:t>
      </w:r>
      <w:r>
        <w:rPr>
          <w:rFonts w:eastAsia="等线" w:cs="等线" w:ascii="等线" w:hAnsi="等线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drawing>
          <wp:inline distT="0" distB="0" distL="0" distR="0">
            <wp:extent cx="275590" cy="342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aO + CO↑ + CO2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中澄清石灰水变浑浊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去除混合气体中的水蒸气，防止对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F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装置中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O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的检验造成干扰</w:t>
      </w:r>
    </w:p>
    <w:p>
      <w:pPr>
        <w:pStyle w:val="Style12"/>
        <w:keepNext w:val="false"/>
        <w:keepLines w:val="false"/>
        <w:widowControl/>
        <w:spacing w:lineRule="atLeast" w:line="192" w:before="60" w:after="60"/>
        <w:ind w:left="336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Fe2O3+3CO</w:t>
      </w:r>
      <w:r>
        <w:rPr>
          <w:rFonts w:eastAsia="等线" w:cs="等线" w:ascii="等线" w:hAnsi="等线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drawing>
          <wp:inline distT="0" distB="0" distL="0" distR="0">
            <wp:extent cx="476250" cy="352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Fe+3CO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没有尾气处理装置，其中的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O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逸散到大气中对环境有害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+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根据质量守恒定律，化学反应前后，物质的总质量不变，则密闭容器中盛放的消石灰质量是：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000kg-710kg=1290kg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设该漂白粉中次氯酸钙的质量为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x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Cl2+2Ca(OH)2=Ca(ClO)2+CaCl2+2H2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42                          143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10kg                        x</w:t>
      </w:r>
    </w:p>
    <w:p>
      <w:pPr>
        <w:pStyle w:val="Style12"/>
        <w:keepNext w:val="false"/>
        <w:keepLines w:val="false"/>
        <w:widowControl/>
        <w:spacing w:lineRule="atLeast" w:line="192" w:before="60" w:after="60"/>
        <w:ind w:left="336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等线" w:cs="等线" w:ascii="等线" w:hAnsi="等线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drawing>
          <wp:inline distT="0" distB="0" distL="0" distR="0">
            <wp:extent cx="838200" cy="380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x=715k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答：该漂白粉中次氯酸钙的质量是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15kg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三、材料与分析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第一位老师： 从“我们周围的空气”出发，结合拉瓦锡测定空气成分的装置从而提出问题，并且请学生沿着科学家的脚步进行探究。这位老师更多的采用了讲授、讲解、提问的方式来引入本节新课，学生参与少，更多的是随着老师的讲解来思考，学习主动性体现并不明显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第二位老师：通过“捕捉空气”的游戏，一方面活跃了课堂气氛，另外一方面学生能够由此认识到空气的存在，在此基础上探究空气的组成成分，学生的参与性有所提高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第三位老师：结合化学史进行导入，学生能够在化学史中分析到科学家的探究思路、使用的探究方法，感受科学家的智慧，为接下来“红磷燃烧法测定空气中氧气含量”这一实验的实验原理奠定基础，充分利用了化学史的作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第一位老师：该教师的授课思路逻辑清晰，但是整个知识体系是老师的构建思路，并不是基于学情来引导学生逐步构建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第二位老师：该老师采用的游戏环节，对探究“空气的组成”起到的帮助较小，没有把本节课的学习内容与学生已有的认知、经验等建立联系，不利于建构知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第三位老师：请学生对拉瓦锡测定空气成分的原理进行分析，有助于接下来的实验探究，在此帮助学生建构了对实验原理的认识，能够将学生实验与化学史实中的实验结合起来，促进学生的有意义学习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第一位老师：可以请学生基于“空气的组成”提出问题，并且通过化学史请学生思考：拉瓦锡所采用的实验原理是什么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第二位老师：可以基于学生在小学科学阶段学习的内容来开展这一环节，因为学生在此之前已经知道了空气中氮气、氧气的含量，在此基础上可以提问：氧气的含量是如何 测定出来的？从而结合化学史进行分析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第三位老师：也需要关注学生已有的知识经验，比如学生在小学科学中学习到的知识。同时可以请学生自主对“测定空气中氧气含量”的实验进行原理的分析，构建认知模型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①碱能使紫色石蕊溶液变蓝色，使无色酚酞溶液变红色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②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碱能与某些非金属氧化物反应，生成该金属的化合物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盐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)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和水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不一定要总结出生成“盐”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教学目标如下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①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能准确说出碱的化学性质：与酸碱指示剂相互作用，与二氧化碳反应，能够从微观的角度说明碱具有相似化学性质的原因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②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能够根据微观动态图进行分析，总结出酸和碱具有相似化学性质的原因，从宏观、微观的角度认识共同认识碱的化学性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③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感受从微观世界探究化学的奥妙，提升学习化学的兴趣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教学重难点如下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重点：碱的化学性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难点：碱化学性质相似的原因。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学流程图如下：</w:t>
      </w:r>
    </w:p>
    <w:p>
      <w:pPr>
        <w:pStyle w:val="Style12"/>
        <w:keepNext w:val="false"/>
        <w:keepLines w:val="false"/>
        <w:widowControl/>
        <w:spacing w:lineRule="atLeast" w:line="192" w:before="60" w:after="60"/>
        <w:ind w:left="336" w:right="0" w:hanging="0"/>
        <w:jc w:val="left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drawing>
          <wp:inline distT="0" distB="0" distL="0" distR="0">
            <wp:extent cx="5542915" cy="4714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020" w:right="1020" w:gutter="0" w:header="454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900</wp:posOffset>
          </wp:positionH>
          <wp:positionV relativeFrom="paragraph">
            <wp:posOffset>-691515</wp:posOffset>
          </wp:positionV>
          <wp:extent cx="4512310" cy="1413510"/>
          <wp:effectExtent l="0" t="0" r="0" b="0"/>
          <wp:wrapTopAndBottom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20" t="-18" r="26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512310" cy="1413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ascii="宋体" w:hAnsi="宋体" w:cs="宋体"/>
        <w:b/>
        <w:i w:val="false"/>
        <w:strike w:val="false"/>
        <w:dstrike w:val="false"/>
        <w:color w:val="FB0007"/>
        <w:sz w:val="20"/>
        <w:u w:val="none"/>
      </w:rPr>
      <w:t>声明</w:t>
    </w:r>
    <w:r>
      <w:rPr>
        <w:rFonts w:eastAsia="宋体" w:cs="宋体" w:ascii="宋体" w:hAnsi="宋体"/>
        <w:b/>
        <w:i w:val="false"/>
        <w:strike w:val="false"/>
        <w:dstrike w:val="false"/>
        <w:color w:val="FB0007"/>
        <w:sz w:val="20"/>
        <w:u w:val="none"/>
      </w:rPr>
      <w:t>: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1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试题来源于网络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可能存在偏差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中师华图不对此试题的准确性、合法性以及内容的真实性负责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; 2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本试题解析中答案及解析为中师华图独家解析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其他任何机构及个人未经中师华图同意不得转载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 xml:space="preserve">; </w:t>
    </w:r>
  </w:p>
  <w:p>
    <w:pPr>
      <w:pStyle w:val="Normal"/>
      <w:pBdr>
        <w:bottom w:val="thickThinSmallGap" w:sz="8" w:space="0" w:color="030405"/>
      </w:pBdr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3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若有权利人对试题及解析主张权利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请及时联系我司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我司将依法采取措施保障权利人合法权益。</w:t>
    </w:r>
  </w:p>
  <w:p>
    <w:pPr>
      <w:pStyle w:val="Header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18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18"/>
        <w:u w:val="none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91910" cy="8983980"/>
          <wp:effectExtent l="0" t="0" r="0" b="0"/>
          <wp:wrapNone/>
          <wp:docPr id="5" name="WordPictureWatermark131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31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898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31:15Z</dcterms:created>
  <dc:creator>Administrator</dc:creator>
  <dc:description/>
  <dc:language>en-US</dc:language>
  <cp:lastModifiedBy>黄姗姗</cp:lastModifiedBy>
  <dcterms:modified xsi:type="dcterms:W3CDTF">2024-04-20T06:4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8F3809B514110B48379667CE13DB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