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中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道法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4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中华文化的影响力越来越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自由、平等、公正、法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学会欣赏他人，做更好的自己</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爱国统一战线组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罚金属于刑事处罚</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①张某向市政府建议在小区安装充电桩②残疾人赵某获得政府发放的生活补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改革开放能够极大解放和发展社会生产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③我国经济社会发展的重要基础④我国社会主义市场经济的重要组成部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中国共产党的领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高质量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①有利于推动文明社会的建设与发展③传递出关爱他人、尊重生命的善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任何方法论都体现世界观</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客观世界的主观映象</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发展学生核心素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榜样教育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材料分析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李先生：李先生的做法是错误的，是没有正确行使权利的表现；行使权利有界限，公民在行使自由和权利的时候，不得损害国家的、社会的、集体的利益和其他公民的合法的自由和权利。王先生随意停在楼前通道，会给其他业主出行造成不便，且带来安全隐患，也损害了其他住户的合法利益。</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陈先生：张先生的做法也是错误的，没有采取合法的方式维权；维护权利守程序，公民权利受到损害时要依据法定程序维护权利，陈先生可以通过和解、调解或诉讼等方式来解决问题。刮花他人车头的行为不仅不道德还是违法行为，不利于解决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①消防与公安城管、房管、交管、小区等部门联动共治。②既要进行专项整治，又要注重常态化巡查等。③加强对老旧小区及其其中住户的宣传教育。④制定出台完善的法律、法规。⑤推动建设地下停车场，适当增加车位。⑥在消防通道增加志愿者进行督查引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①全面实施乡村振兴战略能更好解决我国经济发展不平衡不充分的问题。②全面实施乡村振兴战略能推动我国经济高质量发展，有利于加快构建新的发展格局。③全面实施乡村振兴战略有利于不断满足人民日益增长的美好生活需要，促进城乡协调发展，落实协调、共享的发展理念。④全面实施乡村振兴战略有利于加快农村现代化进程，实现共同富裕，促进社会公平正义。⑤全面实施乡村振兴战略有利于促进农村农业发展，提高农民的获得感、幸福感和安全感等。⑥重视乡村振兴是缩小城乡差距，促进社会主义新农村建设的需要，是坚持以人民为中心发展思想，提升亿万农民获得感、幸福感、安全感的需要。</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发挥教育的功能，通过职业教育培育新时代的“新农人”；科技创新是发展乡村振兴的关键因素，尤其在规模化机械化农业种植方面，可以增产增收；利用本地的优势资源，打造独特的竞争优势；通过线上线下相结合，充分利用现代化信息技术的手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案例分析与教学设计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小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多媒体教学法、议题式教学法、小组合作探究法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多媒体教学法：教师用多媒体呈现</w:t>
      </w:r>
      <w:r>
        <w:rPr>
          <w:rFonts w:eastAsia="微软雅黑" w:cs="微软雅黑" w:ascii="微软雅黑" w:hAnsi="微软雅黑"/>
          <w:b w:val="false"/>
          <w:bCs w:val="false"/>
          <w:sz w:val="24"/>
          <w:szCs w:val="32"/>
          <w:lang w:val="en-US" w:eastAsia="zh-CN"/>
        </w:rPr>
        <w:t>PPT</w:t>
      </w:r>
      <w:r>
        <w:rPr>
          <w:rFonts w:ascii="微软雅黑" w:hAnsi="微软雅黑" w:cs="微软雅黑" w:eastAsia="微软雅黑"/>
          <w:b w:val="false"/>
          <w:bCs w:val="false"/>
          <w:sz w:val="24"/>
          <w:szCs w:val="32"/>
          <w:lang w:val="en-US" w:eastAsia="zh-CN"/>
        </w:rPr>
        <w:t>课件，让学生感受到网络缩小了人与人之间的距离；教师出示图片《一张图看懂互联网</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让学生明白网络在政治领域的应用。这样的过程具有直观性特点，图文声像并茂，能突破视觉的限制，多角度地观察对象，调动学生的情绪、注意力和兴趣，有助于学生对网络的理解和掌握，提高教学效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议题式教学法：教师让学生围绕“网络推动经济、政治、文化和科技进步”的议题展开探究与分享，使得学生深刻体悟“互联网</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在各个方面的应用，感受网络的重大作用。该环节引导学生参与体验，促进感悟与建构，提升思维能力，发展核心素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小组合作探究法：教师组织学生对“网络推动经济、政治、文化和科技进步”的议题进行探究与分享，通过引导学生开展自主探究与合作探究，不仅让学生认识“互联网</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还能培养学生的责任感，提高解决问题的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学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政治认同：树立节约利用资源和保护环境的意识及可持续发展意识道德修养：正确认识人与自然的关系，知道生态文明的重要性和建设生态文明的措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法治观念：明确绿色发展的意义，坚持绿色发展道路要正确处理好人口、资源、环境之间的关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健全人格：结合我国的发展明确怎样实施可持续发展战略并在日常生活中践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责任意识：树立以人为本，全面、协调、可持续的科学发展观，增强责任感和使命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学活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新课导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多媒体展示：陶渊明的《饮酒</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其五》和梁衡的《天星桥》（节选）来切入，诗境、情感、主题都指向人与自然和谐共生的优美意境，激发学生对美丽自然环境的向往，从而导入本节课内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新课讲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知识一：坚持人与自然和谐共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人与自然的关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多媒体展示“在京新高速和港珠澳大桥这两个重大工程建设中，国家耗巨资保护生态”的材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提问：思考人与自然的关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追求人与自然和谐共生，是人类面对生态危机作出的智慧选择。自然为人类的生存与发展提供滋养和必要条件。作为自然的一部分，人类也有责任避免自然受到不必要的伤害，同时要为开发和利用自然作出必要的补偿和修复。人与自然相互依存，共生共荣，这是一种动态中的平衡、发展中的协调、进取中的有度、多元中的一致、“纷乱”中的有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对人与自然关系的基本态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现场组织学生模拟“水土流失”的实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提问：人应该如何对待自然？</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人类开发和利用自然，但不能肆意凌驾于自然之上，必须遵循自然规律。如果我们对自然只是一味地索取，必然受到它的惩罚。生态兴则文明兴，生态衰则文明衰。</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实现人与自然和谐发展，建设生态文明</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多媒体展示“实施长江十年禁渔计划”的材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提问：如何实现生态文明的建设？</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实现人与自然和谐发展，建设生态文明，要以资源环境承载能力为基础，以自然规律为准则，以可持续发展、人与自然和谐共生为目标。建设生态文明，促进人与自然和谐共生，要坚持节约资源和保护环境的基本国策，使青山常在、绿水长流、空气常新；贯彻创新、协调、绿色、开放、共享的新发展理念，实现中华民族永续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知识二：坚持绿色发展道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如何走绿色发展道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呈现观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观点一：继续采石挖沙经济发展更重要。</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观点二：封山护林，保护环境更重要。</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观点三：既要发展经济又要保护好环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组织学生围绕观点开展“思维碰撞”的活动。要求：选择其中的一个观点，阐述自己赞同或反对的理由。</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坚持走绿色发展道路，要处理好经济发展与生态环境保护的关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组织学生以游戏接龙的形式，说一说走绿色发展道路的措施还有哪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坚持绿色富国，要坚持节约，走绿色、循环、低碳发展之路，要坚持节约优先、保护优先、自然恢复为主的方针，大力倡导节能、环保、低碳、文明的绿色生产生活方式，让绿色发展理念渗透到人们日常生活细节中，成为每个社会成员的自觉行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严守生态保护红线、环境质量底线、资源利用上线</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呈现资料：大泽山有千余种植物，是天然氧吧。区域品牌价值</w:t>
      </w:r>
      <w:r>
        <w:rPr>
          <w:rFonts w:eastAsia="微软雅黑" w:cs="微软雅黑" w:ascii="微软雅黑" w:hAnsi="微软雅黑"/>
          <w:b w:val="false"/>
          <w:bCs w:val="false"/>
          <w:sz w:val="24"/>
          <w:szCs w:val="32"/>
          <w:lang w:val="en-US" w:eastAsia="zh-CN"/>
        </w:rPr>
        <w:t>36.83</w:t>
      </w:r>
      <w:r>
        <w:rPr>
          <w:rFonts w:ascii="微软雅黑" w:hAnsi="微软雅黑" w:cs="微软雅黑" w:eastAsia="微软雅黑"/>
          <w:b w:val="false"/>
          <w:bCs w:val="false"/>
          <w:sz w:val="24"/>
          <w:szCs w:val="32"/>
          <w:lang w:val="en-US" w:eastAsia="zh-CN"/>
        </w:rPr>
        <w:t>亿，年接待游客上百万，葡萄产值</w:t>
      </w: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亿元，仅采摘园一项就可让果农增收千余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提问：从中可以得到什么启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明确：建设生态文明，必须严守生态保护红线、环境质量底线、资源利用上线。只有实行最严格的生态环境保护制度，全面建立资源高效利用制度，健全生态保护和修复制度，严明生态环境保护责任制度，才能为生态文明建设提供可靠保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巩固提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组织学生讨论如何践行环保理念。让学生认识到建设美丽中国不仅是国家、政府、社会、成人的事，中学生也是其中重要的部分，也可以贡献自己的力量，达到明理导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课堂小结</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师生共同总结本课内容，得出：我们每个人都是共筑生命家园的参与者、建设者、推动者，保护生态环境人人有责。相信我们的努力会成就更美好的中国，相信我们的中国必将是一个果硕花润的美丽中国，一个人与自然和谐共生的美好世界，一个留住乡愁、守望相助的生命家园。</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五、布置作业</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课下请同学们以自己喜欢的方式来描述自己心目中的美丽家园，并为建设这样的家园而努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六、板书设计</w:t>
      </w:r>
    </w:p>
    <w:p>
      <w:pPr>
        <w:pStyle w:val="Normal"/>
        <w:widowControl w:val="false"/>
        <w:numPr>
          <w:ilvl w:val="0"/>
          <w:numId w:val="0"/>
        </w:numPr>
        <w:ind w:left="0" w:hanging="0"/>
        <w:jc w:val="center"/>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共筑生命家园</w:t>
      </w:r>
    </w:p>
    <w:p>
      <w:pPr>
        <w:pStyle w:val="Normal"/>
        <w:widowControl w:val="false"/>
        <w:numPr>
          <w:ilvl w:val="0"/>
          <w:numId w:val="0"/>
        </w:numPr>
        <w:ind w:left="0" w:hanging="0"/>
        <w:jc w:val="center"/>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人与自然和谐共生</w:t>
      </w:r>
    </w:p>
    <w:p>
      <w:pPr>
        <w:pStyle w:val="Normal"/>
        <w:widowControl w:val="false"/>
        <w:numPr>
          <w:ilvl w:val="0"/>
          <w:numId w:val="0"/>
        </w:numPr>
        <w:ind w:left="0" w:hanging="0"/>
        <w:jc w:val="center"/>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坚持绿色发展道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注意：该参考答案设计了所有的内容，考生在作答时可以就其中的一个内容进行详细的设计）</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11">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7: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