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综合知识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 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坚持和加强党的全面领导，贯彻落实党中央决策部部②要始终保持奋发有为的精神状态，扎实推动高质量发展④坚定信心、开拓奋进，努力实现经济社会发展各项目标任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科技是第一生产力，人才是第一资源，创新是第一动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中国式现代化是人与自然相互对立的现代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 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加快进行围绕创新聚动的体制机制变革，提升科技创新能力②调整生产关系适应新质生产力发展、激发新质生产力发展活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 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我国实施的科教兴国战略成果丰硕③我国在一些重要领域走在世界前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 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为做好新时代文化工作提供了强大思想武器和科学行动指南②标志着党对中国特色社会主义文化建设规律的认识达到了新高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速度 微观感受 改善民生 安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全国人大代表密切联系人民群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数字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融合发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 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为中华民族伟大复兴提供精神动力②增强文化自信和社会和谐③传承和发展社会主义先进文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入芝兰之室，久而不闻其香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---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边际效应递增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B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氢在常温常压下呈气态，氢气是最轻的气体，无色无味无毒，是清洁能源，不易燃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自我更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A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西晋杰出的书法家王羲之有“书圣”之誉，其书写的《兰亭集序》，是中国书法的绝代佳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C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页眉和页脚只有在大纲视图下才能看到，创建页眉和页脚须先切换到大纲视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凡年满六周岁的儿童，其父母或者其他法定监护人必须送其入学接受并完成义务教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优先发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批评并责令写书面检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 ①②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校对欺凌事件进行内部处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针对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立即用大量冷水冲洗烫烧伤部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①②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出现呼吸道传染病症状时，及时就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教学相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教师指出学生的错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学生学习间接经验应以直接经验为基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③数字经济已成为国民经济主导力量④要转变经济发展方式，转换增长动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小红见到长辈主动问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经常缺席班集体活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学生评价指标的多元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A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华佗—麻沸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A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犹留正气参天地，永剩丹心照古今—于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【答案】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31,4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【答案】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44%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【答案】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除理科实验仪器外，其余各项比例较上年均有提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【答案】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What tools did the scientists use to remove the object?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【答案】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 , "the video of the turtle's rescue"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【答案】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Some fish eat plastic because it looks like plant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材料作文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审题立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审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审文体：议论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审题型：该题属于话题作文，以“培育爱、传播爱、成为爱”为主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审要求：自选角度，自拟题目，字数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00-120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立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可以采用概括审题、抓关键语句的方法进行立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材料一主要强调了国家的教育要求，我们要坚持立德树人，把学生培养成一个全面发展，有大爱大德大情怀的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材料二借用了张桂梅老师的例子，强调了没有爱，就没有真正意义上的教育。作为教师教育引导学生成为有大爱大德大情怀的人，既是我们的本分，也是职责，我们要培育爱、传播爱、成为爱。整则材料中，“爱”是关键词（高频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综合材料内容和题干给定的主题，可确定本文的中心立意应围绕“教师与爱”来展开，适用的立意有“教师要成为爱的使者”“教师工作离不开爱”“做好教师，爱就一个字”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布局谋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布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本论部分的行文结构建议采用并列式，具体表现为三个角度（能凸显含义即可，遣词造句可自主发挥，建议结构统一）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论点一：做好“爱”的使者，需要做好爱的培养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论点二：做好”爱“的使者，需要做好爱的传播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论点三：做好”爱“的使者，需要成为爱的力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谋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论证部分可采用举例论证、引言论证、说理论证等不同方式，力求论述充分，凸显逻辑性和说服力，亦能使用排比、比喻等修辞方法使行文更为生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考生须注意议论文的文章结构包括引论、本论和结论三部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布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论点一：教师的任务，是好好培养爱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论点二：教师的任务，是好好传播爱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论点三：教师的任务，是好好成为爱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谋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论证部分可采用举例论证、引言论证、说理论证等不同方式，力求论述充分，凸显逻辑性和说服力，亦能使用排比、比喻等修辞方法使行文更为生动。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5:1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