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中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信息技术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量子计算机将可能取代传统的硅基计算机，提供前所未有的计算速度和处理能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外存储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MP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在搜索短语上添加双引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SMT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数据加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使用“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SUM”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函数，搜索特定数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应用”幻灯片母版“，在母版底部添加文本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生成逼真的图像、音乐或者视频内容，辅助创意表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二分查找法——用于在已排序的数组中快速定位一个值的位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使用井号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#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作为单行注释的符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发展自主控制的重点是优化用户界面和互动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应用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评价时机应放在学业水平考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应用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①右键点击任务栏右下角的网络图标，选择“打开网络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Internet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置”，在“更改您的网络设置”中找到“更改适配器选项”。②如果是禁用状态，会显示为灰色图标，可以右键点击被禁用的网络适配器，选择“启用”以启用网络适配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①网络设置问题：可能存在网络设置错误，比如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IP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地址、子网掩码、网关等配置错误，导致无法正常连接到网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网络硬件故障：网络连接所使用的网络硬件，如路由器、交换机、网络线等可能存在故障，导致无法连接到网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网络服务提供商问题：有时候网络服务提供商可能出现网络故障或者维护，导致无法正常连接到互联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①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Ping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测试：使用命令提示符执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ping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命令，向一个已知的网络地址发送数据包，并等待回复。如果收到回复，说明网络连接正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访问网站：尝试访问一个常用的网站，如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Google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、百度或者其他知名网站。如果能够正常打开网页，表明网络连接已经恢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检查网络速度：使用网络测速工具检查网络连接的速度。如果测速结果与平常相近，或者达到了预期的速度，说明网络连接已经恢复正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tota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n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代表数量的每项数字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total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代表数列的累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循环结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个数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①利用交互式模拟软件，让学生通过实时调整三角形的边长、角度等参数，观察三角形形状的变化，从而直观地理解三角形的性质和特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多媒体教学资源，包括动画、视频等，展示三角形的性质、分类、计算方法等内容，通过视觉和听觉的方式引导学生深入理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①教师可能缺乏对多媒体教学软件的熟练操作经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内容直接呈现，缺乏一定的引导性，导致学生缺失主动思考过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可能会分散注意力，沉迷于技术操作而忽略学习内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部分学生可能缺乏操作多媒体教学软件或虚拟实验平台的经验，导致出现学生学习效率不高或者操作困难的情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①提前学习培训操作内容：王老师可以通过参加专业的多媒体教学软件的培训课程，提高自己的操作技能和熟练度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设计引导性教学内容：王教师可以设计一些启发性的问题或场景，注重引导性，激发学生的思维，引导他们主动参与到学习过程中，而不仅仅是直接呈现知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活跃课堂氛围管理：通过设计丰富多彩、生动活泼的教学内容和形式，吸引学生的注意力，使他们更加专注于学习而不是纯粹的技术操作。教师可以采用互动式教学、小组合作学习等方式，增加课堂参与度，使学生更加积极投入到学习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差异化教学策略：针对学生技术操作经验的不同，采取差异化的教学策略。对于有经验的学生，可以提供更加复杂和挑战性的任务，以促进其深层次思考和学习；对于缺乏经验的学生，可以提供更加简单明了的操作指导，逐步引导其掌握技术操作技能，从而提高学习效率和操作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7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