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小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语文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小题，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6</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要挟（ｙ</w:t>
      </w:r>
      <w:r>
        <w:rPr>
          <w:rFonts w:eastAsia="微软雅黑" w:cs="微软雅黑" w:ascii="微软雅黑" w:hAnsi="微软雅黑"/>
          <w:b w:val="false"/>
          <w:bCs w:val="false"/>
          <w:sz w:val="24"/>
          <w:szCs w:val="32"/>
          <w:lang w:val="en-US" w:eastAsia="zh-CN"/>
        </w:rPr>
        <w:t>ā</w:t>
      </w:r>
      <w:r>
        <w:rPr>
          <w:rFonts w:ascii="微软雅黑" w:hAnsi="微软雅黑" w:cs="微软雅黑" w:eastAsia="微软雅黑"/>
          <w:b w:val="false"/>
          <w:bCs w:val="false"/>
          <w:sz w:val="24"/>
          <w:szCs w:val="32"/>
          <w:lang w:val="en-US" w:eastAsia="zh-CN"/>
        </w:rPr>
        <w:t>ｏ）空地（ｋ</w:t>
      </w:r>
      <w:r>
        <w:rPr>
          <w:rFonts w:eastAsia="微软雅黑" w:cs="微软雅黑" w:ascii="微软雅黑" w:hAnsi="微软雅黑"/>
          <w:b w:val="false"/>
          <w:bCs w:val="false"/>
          <w:sz w:val="24"/>
          <w:szCs w:val="32"/>
          <w:lang w:val="en-US" w:eastAsia="zh-CN"/>
        </w:rPr>
        <w:t>ò</w:t>
      </w:r>
      <w:r>
        <w:rPr>
          <w:rFonts w:ascii="微软雅黑" w:hAnsi="微软雅黑" w:cs="微软雅黑" w:eastAsia="微软雅黑"/>
          <w:b w:val="false"/>
          <w:bCs w:val="false"/>
          <w:sz w:val="24"/>
          <w:szCs w:val="32"/>
          <w:lang w:val="en-US" w:eastAsia="zh-CN"/>
        </w:rPr>
        <w:t>ｎ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健全 弥天大谎 赈济</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吹面不寒杨柳风”</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不错的</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像母亲的手抚摸着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降伏 授命 袒护</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中国北方出现的沙尘暴，其主要原因是我们未雨绸缪，植被大面积遭到破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英雄的光辉事迹传递着社会正能量，值得我们点赞</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在英国，宠物狗进一次美容院的花费，相当于普通工人一个月的工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信息多数来自民间，故难免有不实之处，还望各位海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张勇在平坦的大路上漫步，像踩在棉花上一样轻快。</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辛弃疾</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明朝】 朱熹 《幼学琼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为汉字简化直至走向拼音文字打下基础。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案例分析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参考答案】（</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整体感知，发现问题。案例中教师引导学生了解整体诗歌结构，重点朗读</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节，围绕</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节，提出一系列思考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理解课文，分析问题。案例中教师引导学生以读促悟，分析文本。同时进行随文学习，结合 “泥泞”一词，了解雷锋所处环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发散思维，讨论问题。案例中教师指导学生以“泥泞”为线索展开画面想象，同时创设情境联系生活实际引导学生进行讨论，进一步感受雷锋叔叔行为的不易，体会雷锋叔叔的光辉人物形象和美好品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深化课文，解决问题。案例中，教师通过层层递进的提问方式一步一步引导学生了解雷锋叔叔的行为，感受雷锋叔叔行为的艰难，最终得出作者对雷锋叔叔的赞美之情。</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语言教学具有启发性主要表现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教师注重基础性的启发，教师在学生学会认读和会写生字后，并通过任务学习法，引导学生思考“雷锋叔叔在哪里？”“他在干什么？”“当时是怎样的环境？雷锋叔叔是怎样抱着孩子的？又是怎样行走的？等问题，从而达到对课文内容的概括和理解，提升了学生的概括能力和表达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教师注重探究性的启发。为了更深入的体会感受雷锋形象，教师进行有效启发。如引导学生思考“你从哪里知道路很难走？”从而引导学生抓住“泥泞”一词，随文识字，在此基础上，创设情境，联系实际，利用多种方法感受“泥泞的画面”，这样做，尊重学生的个人体验，加深学生的感悟了理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语言教学具有具有激励性主要表现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商量与探讨。该教师在教学时通过与学生平等地对话，引导学生发现问题，激发学生的思考能力，这种方式不仅鼓励了学生表达了自己的观点，还能增强学生的自信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激励与表扬。教师在课堂上利用发展性评价。如：“你们一定会读得更好，试试吧！”“同学们刚才都读得很投入</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谁愿意展示？“你的朗读，让我仿佛看到了雷锋叔叔正抱着孩子冒雨前行的画面。”等这些句子正面对学生进行评价，激发了学生的积极性，活跃学生思维，发掘学生的创造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教学设计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 xml:space="preserve">15 </w:t>
      </w:r>
      <w:r>
        <w:rPr>
          <w:rFonts w:ascii="微软雅黑" w:hAnsi="微软雅黑" w:cs="微软雅黑" w:eastAsia="微软雅黑"/>
          <w:b w:val="false"/>
          <w:bCs w:val="false"/>
          <w:sz w:val="24"/>
          <w:szCs w:val="32"/>
          <w:lang w:val="en-US" w:eastAsia="zh-CN"/>
        </w:rPr>
        <w:t>小题</w:t>
      </w: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 xml:space="preserve">分，第 </w:t>
      </w:r>
      <w:r>
        <w:rPr>
          <w:rFonts w:eastAsia="微软雅黑" w:cs="微软雅黑" w:ascii="微软雅黑" w:hAnsi="微软雅黑"/>
          <w:b w:val="false"/>
          <w:bCs w:val="false"/>
          <w:sz w:val="24"/>
          <w:szCs w:val="32"/>
          <w:lang w:val="en-US" w:eastAsia="zh-CN"/>
        </w:rPr>
        <w:t xml:space="preserve">16 </w:t>
      </w:r>
      <w:r>
        <w:rPr>
          <w:rFonts w:ascii="微软雅黑" w:hAnsi="微软雅黑" w:cs="微软雅黑" w:eastAsia="微软雅黑"/>
          <w:b w:val="false"/>
          <w:bCs w:val="false"/>
          <w:sz w:val="24"/>
          <w:szCs w:val="32"/>
          <w:lang w:val="en-US" w:eastAsia="zh-CN"/>
        </w:rPr>
        <w:t xml:space="preserve">小题 </w:t>
      </w:r>
      <w:r>
        <w:rPr>
          <w:rFonts w:eastAsia="微软雅黑" w:cs="微软雅黑" w:ascii="微软雅黑" w:hAnsi="微软雅黑"/>
          <w:b w:val="false"/>
          <w:bCs w:val="false"/>
          <w:sz w:val="24"/>
          <w:szCs w:val="32"/>
          <w:lang w:val="en-US" w:eastAsia="zh-CN"/>
        </w:rPr>
        <w:t xml:space="preserve">10 </w:t>
      </w:r>
      <w:r>
        <w:rPr>
          <w:rFonts w:ascii="微软雅黑" w:hAnsi="微软雅黑" w:cs="微软雅黑" w:eastAsia="微软雅黑"/>
          <w:b w:val="false"/>
          <w:bCs w:val="false"/>
          <w:sz w:val="24"/>
          <w:szCs w:val="32"/>
          <w:lang w:val="en-US" w:eastAsia="zh-CN"/>
        </w:rPr>
        <w:t xml:space="preserve">分，共 </w:t>
      </w:r>
      <w:r>
        <w:rPr>
          <w:rFonts w:eastAsia="微软雅黑" w:cs="微软雅黑" w:ascii="微软雅黑" w:hAnsi="微软雅黑"/>
          <w:b w:val="false"/>
          <w:bCs w:val="false"/>
          <w:sz w:val="24"/>
          <w:szCs w:val="32"/>
          <w:lang w:val="en-US" w:eastAsia="zh-CN"/>
        </w:rPr>
        <w:t xml:space="preserve">18 </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教学目标</w:t>
      </w:r>
      <w:r>
        <w:rPr>
          <w:rFonts w:eastAsia="微软雅黑" w:cs="微软雅黑" w:ascii="微软雅黑" w:hAnsi="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正确认读“募” “葬”等生字，能用多种方式理解“萧瑟” “婉转”等词语的含义，形成个体语言经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能正确、流利、有感情地朗读课文，培养良好的语感；把握课文主要内容，了解肖邦出国深造时为国家和革命创作，去世后终于回归国家的故事内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     </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通过朗读体会、小组讨论等活动，感受肖邦热爱音乐、热爱祖国的人物形象，提高语言鉴赏能力，培养合作交流意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     </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学习并运用比喻、想象等写作手法，善于发现美，能够表现美、创造美。</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     </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感受肖邦对祖国的思念和深沉的爱意，培养爱国主义情怀，继承和弘扬中华优秀传统文化。</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任选两个角度即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总结提纲：</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衔接过渡语，结束学生讨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简单概括学生回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总结明确问题的答案。（</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从结构上，开门见山，直击重点，点明文章的描写对象——肖邦，同时也概括出人物的形象是一位钢琴战士。肖邦作为文章的描写人物，是贯穿全文的线索。（</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从内容上，本文叙述了一位伟大的爱国音乐家在出国深造时仍然关注祖国局势，满腔悲愤创作出大量音乐作品。以此为题，在内容上表达了肖邦强烈的爱国之情，突出主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     </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升华主题，对学生提出寄语。希望同学们能拥有一颗赤诚的爱国之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作文题（本大题共</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小题，共</w:t>
      </w:r>
      <w:r>
        <w:rPr>
          <w:rFonts w:eastAsia="微软雅黑" w:cs="微软雅黑" w:ascii="微软雅黑" w:hAnsi="微软雅黑"/>
          <w:b w:val="false"/>
          <w:bCs w:val="false"/>
          <w:sz w:val="24"/>
          <w:szCs w:val="32"/>
          <w:lang w:val="en-US" w:eastAsia="zh-CN"/>
        </w:rPr>
        <w:t>3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解析】尊重孩子选择，教育要循循善诱</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参考范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尊重学生，教育成功的基石</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尊重是人格的体现，尊重是自我的谦虚，尊重是社会和谐的基础。著名教育家夏丐尊曾说过：“没有情感，没有爱，就没有教育。”所以尊重学生是教育成功的基石。</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尊重学生的人格。教育者良好的人格能够激发学生积极进取，奋发向上，学生良好的人格是促进他们健康成长、奋发向上的一种精神力量。学生的人格和教育者的人格一样重要，教育者要善于尊重学生的人格，把学生身上潜在的、美好的优势淋漓尽致地发扬出来，这样学生他们更能体会到教育者对他们的受，更加容易接受教师和父母的教育，并且能自觉地克服自身的缺点，健康快乐地成长。</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尊重学生的特长。俗话说“尺有所短，寸有所长”，作为教师和家长一定要善于发现并尊重学生的特长，把学生当成自己的朋友，帮助他们找到他们的特长。相信他们有可能在这方面弱一些，在其他方面会强一些，未来可能因为你的启发、点拨、引导得到长足进步。蹲下来，用欣赏的眼光来看待学生，你就会发现，其实每一个孩子都很努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尊重学生，一个眼神，一个手势，一句话语都饱含着教育者对学生的无限尊重和关爱。尊重是一朵花，一朵开在心间的花；尊重是一条路，一条通往美好的路；尊重是一团火，一团温暖你我的火。</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7">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4:2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