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心理健康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态化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发散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抽象概括能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不合理信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内部动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社会学习理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元认知策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多血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发展性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个别辅导室配有两张线条简洁、质地柔软舒适的沙发，两张沙发成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度摆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身体向后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成长性团体心理辅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以活动为中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情绪调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问题解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案例分析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影响遗忘进程的因素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习程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般认为，对材料的识记没有一次能达到无误背诵的标准，称为低度学习；如果达到恰能成诵之后还继续学习一段时间，称为过度学习。实验证明，低度学习的材料容易遗忘，而过度学习的材料比恰能背诵的材料记忆效果要好一些。一般来说，学习程度以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0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为佳，但超过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0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时，人们会因学习疲劳而发生“报酬递减”现象，学习效果就会逐渐下降，出现注意分散、厌倦、疲劳等消极效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时间因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据遗忘规律，记忆的最初阶段遗忘速度快，随后逐渐变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材料的系列位置效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系列学习材料在系列中的位置对记忆效果有重要影响，称为系列位置效应。一般先学的和后学的容易回忆，中间的较难回忆。在回忆的正确率上，最后呈现的词遗忘得最少，叫近因效应；最先呈现的字词较易回忆，遗忘较少，叫首因效应。这是因为前后记忆材料之间发生抑制而造成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遗忘中的抑制现象有两种：前摄抑制和倒摄抑制。先学习的材料对识记和回忆后学习材料的干扰作用，称为前摄抑制。后学习的材料对保持和巩固先学习材料的干扰作用，称为倒摄抑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一）复习时机要得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及时复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遗忘的规律是先快后慢，因此，复习必须及时，要在遗忘尚未大规模开始前进行。及时复习可以阻止通常在学习后立即发生的急速遗忘。所以，教师教授新知识后要及时地组织学生进行课堂练习，进行复习性提问、布置家庭作业等，让学生所学的知识得到及时复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合理分配复习时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根据复习在时间上分配的不同，可将复习分为两种：集中复习和分散复习。集中复习是集中在一段时间内，对所要识记的内容连续、反复地进行复习。分散复习是把要记忆的内容分在几个相隔的时间内进行复习。研究表明，一般情况下，分散复习效果优于集中复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二）复习方法要合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反复阅读与试图回忆相结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散复习与集中复习相结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多种感官参与复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复习方法多样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三）复习量要适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复习内容要适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适当的过度学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生理表现：头晕头痛、食欲减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认知表现：注意力难以集中、思维迟缓、记忆力下降，学习效果不佳，作业错误增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情绪表现：焦虑、紧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行为表现：熬夜刷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认知调整：通过合理情绪疗法，改变小丽不合理的认知，建立合理的认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情绪管理：通过放松疗法，放松身体，调适情绪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行为改善：通过阳性强化法，减少熬夜刷题、晚睡等行为，建立积极的良性行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对个体心理发展产生重要影响的因素可概括为以下四个方面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遗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遗传是指从上代继承下来的解剖生理特点，这些生理特点也叫遗传素质。遗传是个体发展的物质前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境泛指个体生活其中，影响个体身心发展的一切外部因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教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教育，在一定意义上是一种特殊的环境，学校把改造过的自然、人与人之间的关系、社会意识形态等因素，经过有目的的选择和提炼，按照人的发展特点，以系统化的形式作用于学生，对人的影响巨大而深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体的主观能动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体主观能动性是指人的主观意识和活动对于客观世界的积极作用，包括能动地认识客观世界和改造客观世界，并统一于人们的社会实践活动中。个体的主观能动性主要表现在三个方面：自觉性、独立性、创造性，其中创造性是个体主观能动性的最高表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①遗传的作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遗传素质是人的身心发展的前提，为个体的身心发展提供了可能性。遗传素质的差异是造成个体间个别差异的原因之一。遗传素质的成熟制约身心发展的水平及阶段。遗传素质仅为人的发展提供生理前提，而不能决定人的发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境的作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境为个体的发展提供了多种可能，包括机遇、条件和对象。环境对个体发展的影响有积极和消极之分。人在接受环境影响和作用时受主观能动性的影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教育的作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校教育在人的发展中起主导作用：学校教育对个体发展作出社会性规范；学校教育具有加速个体发展的特殊功能（最近发展区）；学校教育对个体发展的影响具有即时和延时的价值；学校具有开发个体特殊才能和发展个性的功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体的主观能动性的作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体在与环境之间相互作用中所表现出来的个体主观能动性，是促进个体发展从潜在的可能状态转向现实状态的决定性因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新环境 新挑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设计理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从小学进入中学，学生不仅要面临学习环境、学习内容与学习任务的变化，还要面临人际关系的重新建构以及新的文化环境适应等问题。面对一个全新的环境，新生往往会感到陌生与茫然，心里没有安全感，甚至产生焦虑情绪。每一个初一新生都需要面对如何适应新环境的问题，并且学校适应状况是综合反映学生心理水平的重要指标。将中学生入学适应问题作为新生心理健康教育的第一课，有助于新生尽快熟悉并适应中学生活，减少因适应不良引起的心理问题，为初中生身心全面健康发展奠定良好的基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教学目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认知目标：引导学生认识初中与小学学习生活的区别，了解初中阶段对学生的新要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情感目标：培养学生对校园和周围同学、老师的积极态度，使其乐于接受新环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行为目标：提高自我管理能力，适应新的学习与生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教学重难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重点：培养学生对校园和周围同学、老师的积极态度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难点：通过课堂活动体验让学生乐于接受新环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四、教学过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一）案例导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规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陈述案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案例：小美是父母的掌上明珠。她以前一直都很开朗活泼，喜欢跟爸爸、妈妈撒娇。但自从上了初中，爸爸妈妈发现她的话越来越少，喜欢独自坐在自己的卧室里，面对书本发呆。从前开朗、活泼、可爱的孩子好像变了个人似的，而且经常无故对爸爸、妈妈说：“我不想去上学。”父母有些担心，就去找老师了解情况。老师也反映小美比较内向，上课不愿发言。与同学交往也少，学习成绩有所下降。有时班级搞活动，她总是不知不觉成为旁观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交流分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你是否有类似小美的表现或观察到其他同学有类似表现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你怎么看待这个问题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分享你升入初中的内心感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引出课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结合学生的分享，引出课题：新环境，新挑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通过案例及其分析，引导学生表达自己升入初中后的内心感受，引出本课主题内容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二）情境想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规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你想象，现在是晚上，你准备回家，当你走到家门口，突然停电了，四周一片漆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交流分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你在黑暗中，从大门口走到自己的房间。能否完成任务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完成任务过程中的感受如何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如果同样的任务换成是在陌生的环境中，你的感受又如何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小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对熟悉的环境，跟熟悉的人相处，自然就有安全感，反之，在陌生环境中产生一定程度的不适感也很正常，那么如何让陌生变熟悉，让自己更快适应新环境呢？通过下面的活动我们一起来探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通过想象情境，引导学生了解适应环境的首要就是熟悉周围的人，熟悉周围的地理环境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三）人际接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动规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随机从某位同学开始，起立，以“大家好，我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X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我认识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XX”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的句式接龙，被点到认识的同学起立继续同样的句式，但认识的同学名不能重复，依此类推。如果出现名字说错或无法接上来的同学，上讲台简短自我介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交流分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刚才的活动中，你记住了哪些之前不熟悉的名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你对哪些同学有了更多的了解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更快了解熟悉周围的同学对你适应新环境有什么意义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目前认识新同学最多的学生分享自己的经验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小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熟悉周围的同学，是我们适应新环境的重要环节。那除了新同学，你又知道哪些新老师呢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学生在游戏中相互认识和熟悉。在尽可能短的时间内让学生记住更多的同学。熟悉“人”的环境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四）我的新老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同学们在练习本上写下你记得的，不同科目的老师的姓名、上课特点、给你的印象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学生自由分享，比一比谁写得更多，内容更详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同学分享自己认识老师的方法和关注的关于老师的一些细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由人际接龙活动拓展，引导学生更快地认识自己班上的老师，建立好的师生关系有利于更好地适应新环境。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五）熟悉新环境，发现新乐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同学们凭记忆和自己对新学校的印象，在纸上画出校园地图，标出所在班级的位置和常去的地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同桌之间相互交流，比比谁对校园更熟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学生分享自己熟悉校园的方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通过画校园平面图，引导学生熟悉、适应新环境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六）成长导航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学生分享课堂感悟收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根据学生分享，以《中国少年儿童幸福成长宜言）作为课堂结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设计意图：用《成长宣言》作课堂升华结尾，引导学生归纳适应环境的方法，让学生能在新环境中快乐学习生活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延伸拓展：请同学们在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周后写一份简易的生活报告，描述自己对新环境的了解和感受，并对比开学初的感受。将报告内容投放在学校心理信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6:2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