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小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美术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甲骨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中锋用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雕塑艺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阳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背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中国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徐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飘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皮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石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情景教学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第一学段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-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级，第二学段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-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级，第三学段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-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级，第四学段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-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终结性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基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设计应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案例分析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欣赏•评述艺术实践活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直观演示法：激发学生兴趣和好奇心，引导学生对偶戏有更直观的认识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观察比较法：通过对比观察不同的戏偶，更好的了解不同戏偶之间的异同，启发学生灵感，培养审美感知能力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体验法：学生亲自拆开盲盒，体验偶戏的魅力，增强感受能力，激发好奇心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任务驱动法：，明确了学生的学习目标，培养了合作精神，促使他们更深入地了解偶戏的形象特点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多媒体教学法：通过视频展示偶戏的发展历史，能够帮助学生更快更直观的了解偶戏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谈话法：通过对话的方式，激发学生的思考，引导学生循序渐进的走进课堂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组合作法：通过小组来对偶戏的材质、造型、色彩、制作方法等方面进行讨论交流，了解偶戏的形象特点，培养学生自主学习能力和探索能力，能够帮助学生更深入的了解偶戏的特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应用题（本题共两小题目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3209925" cy="38195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4037965" cy="38671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3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5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