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生物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蚯蚓在土壤中活动，使土壤疏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显微镜中起放大作用的是①⑤，⑤越长，放大的倍数越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 ③过程遗传物质发生变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细胞中有以无机离子形式存在的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这株绿色植物在一天内积累了有机物，在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点时的有机物总量最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①→③→④→⑥→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损伤发生在大脑皮层时，患者不能发出声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染色体主要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N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和蛋白质组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接种麻疹疫苗后产生相应抗体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无土栽培可实现清洁、高效、无污染的农业生产模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生命观念和科学思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生态系统的自我调节能力有一定的限度，保护生物圈就是保护生态安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科学探究结合科学知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能在水中和陆地生活的动物就是两栖动物；以青蛙、蟾蜍为例说明两栖动物幼体、成体的特点；顺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在任教学校随机抽出两个班作为实验班和对照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简答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小题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12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有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卵→幼虫→蛹→成虫；完全变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br/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相对；显性；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协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遮光；左；植物在遮光的情况下只进行呼吸作用，消耗氧气释放二氧化碳，释放的二氧化碳被氢氧化钠吸收，瓶内压强减小，水滴向左移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侧芽促进扦插枝条生根；甲组生根情况最差，乙组生根情况居中，丙组生根情况最好；扦插枝条下端的切口方式影响植物的生长状况吗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三、案例分析与教学设计题（本大题共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计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教学目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说出尿液的形成过程，培养学生的结构功能观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通过比较血液、原尿、尿液的成分，提高比较、归纳总结的能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通过尿液的学习，养成良好的生活习惯，培养健康生活的观念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教学设计导入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大屏幕播放蛋白尿病人的相关视频， 随后出示蛋白尿的检查单子，引导学生观察该病人的检查单中哪些指标不正常，学生讨论并回答，顺势追问，那么这些不正常的指标可能是哪些器官出现了问题？让学生带着疑问进入本节课的学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暂无解析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1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6:5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