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小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心理健康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4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生态化原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灵活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小学低年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不合理信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附属内驱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社会学习理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元认知策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多血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发展性原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个别辅导室配有两张线条简洁、质地柔软舒适的沙发，两张沙发成</w:t>
      </w:r>
      <w:r>
        <w:rPr>
          <w:rFonts w:eastAsia="微软雅黑" w:cs="微软雅黑" w:ascii="微软雅黑" w:hAnsi="微软雅黑"/>
          <w:b w:val="false"/>
          <w:bCs w:val="false"/>
          <w:sz w:val="24"/>
          <w:szCs w:val="32"/>
          <w:lang w:val="en-US" w:eastAsia="zh-CN"/>
        </w:rPr>
        <w:t>90</w:t>
      </w:r>
      <w:r>
        <w:rPr>
          <w:rFonts w:ascii="微软雅黑" w:hAnsi="微软雅黑" w:cs="微软雅黑" w:eastAsia="微软雅黑"/>
          <w:b w:val="false"/>
          <w:bCs w:val="false"/>
          <w:sz w:val="24"/>
          <w:szCs w:val="32"/>
          <w:lang w:val="en-US" w:eastAsia="zh-CN"/>
        </w:rPr>
        <w:t>度摆放</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身体向后倾</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成长性团体心理辅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以活动为中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生活与社会适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情景体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案例分析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题，第</w:t>
      </w: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影响遗忘进程的因素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学习程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般认为，对材料的识记没有一次能达到无误背诵的标准，称为低度学习；如果达到恰能成诵之后还继续学习一段时间，称为过度学习。实验证明，低度学习的材料容易遗忘，而过度学习的材料比恰能背诵的材料记忆效果要好一些。一般来说，学习程度以</w:t>
      </w:r>
      <w:r>
        <w:rPr>
          <w:rFonts w:eastAsia="微软雅黑" w:cs="微软雅黑" w:ascii="微软雅黑" w:hAnsi="微软雅黑"/>
          <w:b w:val="false"/>
          <w:bCs w:val="false"/>
          <w:sz w:val="24"/>
          <w:szCs w:val="32"/>
          <w:lang w:val="en-US" w:eastAsia="zh-CN"/>
        </w:rPr>
        <w:t>150%</w:t>
      </w:r>
      <w:r>
        <w:rPr>
          <w:rFonts w:ascii="微软雅黑" w:hAnsi="微软雅黑" w:cs="微软雅黑" w:eastAsia="微软雅黑"/>
          <w:b w:val="false"/>
          <w:bCs w:val="false"/>
          <w:sz w:val="24"/>
          <w:szCs w:val="32"/>
          <w:lang w:val="en-US" w:eastAsia="zh-CN"/>
        </w:rPr>
        <w:t>为佳，但超过</w:t>
      </w:r>
      <w:r>
        <w:rPr>
          <w:rFonts w:eastAsia="微软雅黑" w:cs="微软雅黑" w:ascii="微软雅黑" w:hAnsi="微软雅黑"/>
          <w:b w:val="false"/>
          <w:bCs w:val="false"/>
          <w:sz w:val="24"/>
          <w:szCs w:val="32"/>
          <w:lang w:val="en-US" w:eastAsia="zh-CN"/>
        </w:rPr>
        <w:t>150%</w:t>
      </w:r>
      <w:r>
        <w:rPr>
          <w:rFonts w:ascii="微软雅黑" w:hAnsi="微软雅黑" w:cs="微软雅黑" w:eastAsia="微软雅黑"/>
          <w:b w:val="false"/>
          <w:bCs w:val="false"/>
          <w:sz w:val="24"/>
          <w:szCs w:val="32"/>
          <w:lang w:val="en-US" w:eastAsia="zh-CN"/>
        </w:rPr>
        <w:t>时，人们会因学习疲劳而发生“报酬递减”现象，学习效果就会逐渐下降，出现注意分散、厌倦、疲劳等消极效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时间因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据遗忘规律，记忆的最初阶段遗忘速度快，随后逐渐变慢。</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材料的系列位置效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系列学习材料在系列中的位置对记忆效果有重要影响，称为系列位置效应。一般先学的和后学的容易回忆，中间的较难回忆。在回忆的正确率上，最后呈现的词遗忘得最少，叫近因效应；最先呈现的字词较易回忆，遗忘较少，叫首因效应。这是因为前后记忆材料之间发生抑制而造成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遗忘中的抑制现象有两种：前摄抑制和倒摄抑制。先学习的材料对识记和回忆后学习材料的干扰作用，称为前摄抑制。后学习的材料对保持和巩固先学习材料的干扰作用，称为倒摄抑制。</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复习时机要得当</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及时复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遗忘的规律是先快后慢，因此，复习必须及时，要在遗忘尚未大规模开始前进行。及时复习可以阻止通常在学习后立即发生的急速遗忘。所以，教师教授新知识后要及时地组织学生进行课堂练习，进行复习性提问、布置家庭作业等，让学生所学的知识得到及时复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合理分配复习时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根据复习在时间上分配的不同，可将复习分为两种：集中复习和分散复习。集中复习是集中在一段时间内，对所要识记的内容连续、反复地进行复习。分散复习是把要记忆的内容分在几个相隔的时间内进行复习。研究表明，一般情况下，分散复习效果优于集中复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复习方法要合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反复阅读与试图回忆相结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散复习与集中复习相结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多种感官参与复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复习方法多样化。</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复习量要适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复习内容要适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适当的过度学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多动行为的表现主要有注意力不集中、冲动行为，具体表现为上课听讲不专心，做小动作，教室里随意走动，冲动任性、无缘无故发脾气、骂人，做作业不能全神贯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①投其所好，提高自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针对小强的情况，可以有意识地指导他参加一些文体活动，比如跑步、拍球、跳绳、投篮等各种强体力的活动：还让他进行夹弹子、拼图等各种精细的活动。游戏对于多动症儿童有显著的作用同时可以借助游戏活动使他不知不觉地纠正不良行为和抑制不良情绪。</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培养兴趣，稳定注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在兴趣的发展过程中，有些兴趣能促使人从事正当的、有益于身心健康的活动，特别是对小学生的学习能起到推动作用。因此，可以挖掘小强更多的兴趣，让小强多看、多听、多想、多动手，让他对周围环境的人际关系和事物有更多的交往和接触，逐步培养他的认知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明晰要求，矫正行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帮助他认识到多动行为的危害性，增强克服多动行为的自觉性。一个人的思想决定了他内心的体验和反应，要转变儿童的多动行为，必须让儿童对多动行为有一个正确的认识。针对小强的多动行为。我们利用思想品德课、班会课，播放情景小故事，表演自编的小品，通过角色不同表现、不同效果的对比，引导学生特别是小强积极参与讨论，使他在讨论中逐渐明理：只有静下心来才能学好本领，调皮捣蛋、恶作剧是不受人欢迎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家校沟通，和谐教育</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主动与其家长联系，提出应该更加关心、帮助、体谅小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综合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对个体心理发展产生重要影响的因素可概括为以下四个方面：</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遗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遗传是指从上代继承下来的解剖生理特点，这些生理特点也叫遗传素质。遗传是个体发展的物质前提。</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环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环境泛指个体生活其中，影响个体身心发展的一切外部因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学校教育</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学校教育，在一定意义上是一种特殊的环境，学校把改造过的自然、人与人之间的关系、社会意识形态等因素，经过有目的的选择和提炼，按照人的发展特点，以系统化的形式作用于学生，对人的影响巨大而深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个体的主观能动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个体主观能动性是指人的主观意识和活动对于客观世界的积极作用，包括能动地认识客观世界和改造客观世界，并统一于人们的社会实践活动中。个体的主观能动性主要表现在三个方面：自觉性、独立性、创造性，其中创造性是个体主观能动性的最高表现。</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①遗传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遗传素质是人的身心发展的前提，为个体的身心发展提供了可能性。遗传素质的差异是造成个体间个别差异的原因之一。遗传素质的成熟制约身心发展的水平及阶段。遗传素质仅为人的发展提供生理前提，而不能决定人的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环境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环境为个体的发展提供了多种可能，包括机遇、条件和对象。环境对个体发展的影响有积极和消极之分。人在接受环境影响和作用时受主观能动性的影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学校教育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学校教育在人的发展中起主导作用：学校教育对个体发展作出社会性规范；学校教育具有加速个体发展的特殊功能（最近发展区）；学校教育对个体发展的影响具有即时和延时的价值；学校具有开发个体特殊才能和发展个性的功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个体的主观能动性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个体在与环境之间相互作用中所表现出来的个体主观能动性，是促进个体发展从潜在的可能状态转向现实状态的决定性因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我上学 我骄傲</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设计理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年级新生由幼儿园进入小学，意识到自己角色的转变是小学生生活中非常重要的一部分。虽然这个年龄的孩子已经具备了一些生活基本技能，但是小学的生活作息以及学习要求，仍然给一年级新生带来很大的挑战；本课主要从认知、情感、行为三个方面帮助学生认识新生活，接纳新角色，认同新身份，激发学生对小学生活的向往，树立小学生身份的自豪感，尽快适应小学的学习和生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教学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认知目标：引导学生了解小学生活和幼儿园生活的不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情感目标：积极悦纳自己的新角色、新变化，为自己成为小学生而感到骄傲和自豪。</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行为目标：践行小学新生活的相关要求和规范，适应新生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教学重难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重点：认识小学新生活的相关要求和规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难点：积极悦纳自己的新身份，激发小学生角色自豪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教学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歌曲导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活动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唱一唱：视频播放《上学歌》，会唱的同学一起唱。</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说一说：歌曲唱完了，现在哪位同学来说一说视频里有哪些人，她们在干什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提出主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过渡语：同学们说得真好。你们喜欢上学吗？今天这节心理健康活动课的题目就是：我上学我骄傲（板书课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设计意图：通过歌曲的演唱让学生参与课堂活动﹐融洽课堂气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观察谈话</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活动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考考你：你们知道自己学校的名称吗？你们能写出学校的名称吗？（请学生说出自己学校的校名，教师</w:t>
      </w:r>
      <w:r>
        <w:rPr>
          <w:rFonts w:eastAsia="微软雅黑" w:cs="微软雅黑" w:ascii="微软雅黑" w:hAnsi="微软雅黑"/>
          <w:b w:val="false"/>
          <w:bCs w:val="false"/>
          <w:sz w:val="24"/>
          <w:szCs w:val="32"/>
          <w:lang w:val="en-US" w:eastAsia="zh-CN"/>
        </w:rPr>
        <w:t>PPT</w:t>
      </w:r>
      <w:r>
        <w:rPr>
          <w:rFonts w:ascii="微软雅黑" w:hAnsi="微软雅黑" w:cs="微软雅黑" w:eastAsia="微软雅黑"/>
          <w:b w:val="false"/>
          <w:bCs w:val="false"/>
          <w:sz w:val="24"/>
          <w:szCs w:val="32"/>
          <w:lang w:val="en-US" w:eastAsia="zh-CN"/>
        </w:rPr>
        <w:t>呈现学校校名的图片，学生照着写校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eastAsia="微软雅黑" w:cs="微软雅黑" w:ascii="微软雅黑" w:hAnsi="微软雅黑"/>
          <w:b w:val="false"/>
          <w:bCs w:val="false"/>
          <w:sz w:val="24"/>
          <w:szCs w:val="32"/>
          <w:lang w:val="en-US" w:eastAsia="zh-CN"/>
        </w:rPr>
        <w:t>PPT</w:t>
      </w:r>
      <w:r>
        <w:rPr>
          <w:rFonts w:ascii="微软雅黑" w:hAnsi="微软雅黑" w:cs="微软雅黑" w:eastAsia="微软雅黑"/>
          <w:b w:val="false"/>
          <w:bCs w:val="false"/>
          <w:sz w:val="24"/>
          <w:szCs w:val="32"/>
          <w:lang w:val="en-US" w:eastAsia="zh-CN"/>
        </w:rPr>
        <w:t>出示课本情境图图片，学生观察图片，说一说图片上的小朋友在干什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情景描述：图上画的是一个小朋友和爸爸妈妈告别走进小学校园的情境﹐他们非常愉快；校园里的小朋友也都高高兴兴的，他们和新老师打招呼；老师面带微笑，好像在说“欢迎你们”。</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交流讨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同学们﹐你们上学的第一天是什么样的，谁愿意跟大家说一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教师小结</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过渡语：我长大啦，当我告别爸爸妈妈，背着书包来到学校，看到气派的教学楼，来来往往的老师同学，走进自己的新教室，坐到自己的座位上，哇，我真想骄傲地大声说：我已经是小学生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设计意图：引导学生认识小学生活和幼儿园生活的不同，培养学生热爱学校、喜欢学习的情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新教室</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活动规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引导学生仔细观察教材中活动一的图片（有条件可以用多媒体呈现），有两间教室，其中一间是幼儿园的教室，另一间是小学一年级的教室。</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交流分享</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提问：你觉得两间教室有哪些是相同的？哪些是不同的？你现在所处的教室与哪一间更相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教师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现在我们坐在小学的教室里了，我们已经是一名小学生了，有新老师、新同学、新课本、新校园，我们一定也有与上幼儿园不一样的新感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设计意图：引导学生认识小学生活和幼儿园生活的不同培养学生热爱新学校，喜欢学习，并为自己成为小学生而感到骄傲和自豪。）</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新感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活动规则</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教师引导学生进行情景体验，观察、描述自己新教室，说说自己的感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组织学生分小组交流自己对新角色的感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鼓励学生大胆发言，勇于与同学分享自己的感受，并及时给予反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教师小结</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教师将学生说出的新感受进行整理，写在黑板上，鼓励学生将黑板上与自己的感受比较符合的语句写到活动二的方框中。</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设计意图：培养学生积极的入学情绪，转变角色，主动适应小学的学习和生活，引导学生对自己的新角色产生自豪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五）总结升华</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组织学生思考教材上的问题，引导学生产生骄傲感、自豪感等积极情感。</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鼓励学生回家之后和父母交流自己的感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设计意图：把课堂上学到的知识加以应用，让学生把自己的身份从幼儿园的小朋友转变为小学生，同时产生骄傲感和自豪感。）</w:t>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15">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6:2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