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40"/>
          <w:lang w:val="en-US" w:eastAsia="zh-CN"/>
        </w:rPr>
        <w:t>2024</w:t>
      </w: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年湖北省中小学（幼儿园）教师招聘考试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中学</w:t>
      </w:r>
      <w:r>
        <w:rPr>
          <w:rFonts w:eastAsia="微软雅黑" w:cs="微软雅黑" w:ascii="微软雅黑" w:hAnsi="微软雅黑"/>
          <w:b/>
          <w:bCs/>
          <w:sz w:val="32"/>
          <w:szCs w:val="40"/>
          <w:lang w:val="en-US" w:eastAsia="zh-CN"/>
        </w:rPr>
        <w:t>.</w:t>
      </w: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物理参考答案（考生回忆版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一、单项选择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每小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若将蜡烛移至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25cm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刻度线处，光屏要向左移才能在光屏上看到缩小的像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音调相同的不同乐器发出的波形疏密程度是相间的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夏天，冰棍周围冒“自气”，这是冰棍周围的水蒸气遇冷液化形成的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物体和斜面之间的摩擦力是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0N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5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物体做曲线运动时，加速度一定不为零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6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光具有波粒二象性，光的波长越长，光子的能量越小，波动性越明显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二、综合实验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X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题，每小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X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X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三、计算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X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题，每小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X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X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四、综合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X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题，每小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X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X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①掌握二力平衡的条件并学会灵活应用；②通过实验探究，提高动手操作能力；③通过教师引导，能够以小组为单位设计出实验步骤；④提高对物理学习的兴趣，对科学探究的热情。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讲授法、实验法。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教学过程如下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情境导入：通过多媒体展示生活中常见的平衡现象，如静止的桌子、平衡的秋千、匀速行驶的火车等，引导学生观察并思考这些物体为何能保持静止或匀速直线运动状态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新课讲授：①引导提问。向学生提问：“这些物体为何能保持平衡状态？是什么力在作用？这些力之间有什么关系？”通过问题激发学生的好奇心和探究欲望，同时学生通过观察这些案例能发现这些力的特征为等大、反向、作用于同一物体同一直线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②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实验探究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实验准备：准备实验器材，如小车、滑轮、细绳、砝码、刻度尺等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教师提问引导学生发现多个变量，得出控制变量法的实验方法，接着让学生以小组为单位根据给出的器材设计实验，提问学生最后师生共同总结出实验步骤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实验演示：教师演示如何组装实验装置，并说明实验步骤和注意事项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组实验：学生分组进行实验，通过改变砝码的重量、细绳的角度等条件，观察小车的运动状态，并记录数据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数据分析：引导学生分析实验数据，总结二力平衡的条件。通过对比实验数据，让学生发现只有在大小相等、方向相反、作用在同一直线上时，小车才能保持静止或匀速直线运动状态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讨论交流：组织学生讨论实验中的现象和结论，鼓励学生提出自己的见解和疑问，通过讨论加深对二力平衡条件的理解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巩固练习：给出不同的实验器材，让学生尝试设计出不同的实验方案，加深对科学探究的认识理解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课堂小结：教师请学生发表对于课堂的收获，总结本节课所学的二力平衡的概念和条件，强调平衡力的特点和作用，炼实验探究的方法和思路，引导学生掌握科学探究的基本步骤和方法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作业布置：布置一些拓展思考题，如探究三力平衡的条件、分析生活中的非平衡现象等，以激发学生的探究兴趣和创新能力。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454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900</wp:posOffset>
          </wp:positionH>
          <wp:positionV relativeFrom="paragraph">
            <wp:posOffset>-691515</wp:posOffset>
          </wp:positionV>
          <wp:extent cx="4512310" cy="1413510"/>
          <wp:effectExtent l="0" t="0" r="0" b="0"/>
          <wp:wrapTopAndBottom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620" t="-18" r="26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512310" cy="1413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 w:before="0" w:after="0"/>
      <w:ind w:left="0" w:right="0" w:hanging="0"/>
      <w:jc w:val="left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20"/>
        <w:u w:val="none"/>
      </w:rPr>
    </w:pPr>
    <w:r>
      <w:rPr>
        <w:rFonts w:ascii="宋体" w:hAnsi="宋体" w:cs="宋体"/>
        <w:b/>
        <w:i w:val="false"/>
        <w:strike w:val="false"/>
        <w:dstrike w:val="false"/>
        <w:color w:val="FB0007"/>
        <w:sz w:val="20"/>
        <w:u w:val="none"/>
      </w:rPr>
      <w:t>声明</w:t>
    </w:r>
    <w:r>
      <w:rPr>
        <w:rFonts w:eastAsia="宋体" w:cs="宋体" w:ascii="宋体" w:hAnsi="宋体"/>
        <w:b/>
        <w:i w:val="false"/>
        <w:strike w:val="false"/>
        <w:dstrike w:val="false"/>
        <w:color w:val="FB0007"/>
        <w:sz w:val="20"/>
        <w:u w:val="none"/>
      </w:rPr>
      <w:t>: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1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试题来源于网络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可能存在偏差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中师华图不对此试题的准确性、合法性以及内容的真实性负责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; 2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本试题解析中答案及解析为中师华图独家解析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其他任何机构及个人未经中师华图同意不得转载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 xml:space="preserve">; </w:t>
    </w:r>
  </w:p>
  <w:p>
    <w:pPr>
      <w:pStyle w:val="Normal"/>
      <w:pBdr>
        <w:bottom w:val="thickThinSmallGap" w:sz="8" w:space="0" w:color="030405"/>
      </w:pBdr>
      <w:snapToGrid w:val="false"/>
      <w:spacing w:lineRule="auto" w:line="360" w:before="0" w:after="0"/>
      <w:ind w:left="0" w:right="0" w:hanging="0"/>
      <w:jc w:val="left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20"/>
        <w:u w:val="none"/>
      </w:rPr>
    </w:pP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3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若有权利人对试题及解析主张权利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请及时联系我司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我司将依法采取措施保障权利人合法权益。</w:t>
    </w:r>
  </w:p>
  <w:p>
    <w:pPr>
      <w:pStyle w:val="Header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18"/>
        <w:u w:val="none"/>
      </w:rPr>
    </w:pPr>
    <w:r>
      <w:rPr>
        <w:rFonts w:eastAsia="宋体" w:cs="宋体" w:ascii="宋体" w:hAnsi="宋体"/>
        <w:i w:val="false"/>
        <w:strike w:val="false"/>
        <w:dstrike w:val="false"/>
        <w:color w:val="FB0007"/>
        <w:sz w:val="18"/>
        <w:u w:val="none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91910" cy="8983980"/>
          <wp:effectExtent l="0" t="0" r="0" b="0"/>
          <wp:wrapNone/>
          <wp:docPr id="1" name="WordPictureWatermark1310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310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8983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7:31:15Z</dcterms:created>
  <dc:creator>Administrator</dc:creator>
  <dc:description/>
  <dc:language>en-US</dc:language>
  <cp:lastModifiedBy>黄姗姗</cp:lastModifiedBy>
  <dcterms:modified xsi:type="dcterms:W3CDTF">2024-04-20T06:5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68F3809B514110B48379667CE13DB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