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小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数学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25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:55~12:0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100+6)/(1-a%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锐角三角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含糖率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的糖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7750</wp:posOffset>
            </wp:positionH>
            <wp:positionV relativeFrom="paragraph">
              <wp:posOffset>349250</wp:posOffset>
            </wp:positionV>
            <wp:extent cx="675005" cy="63182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线段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E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2515</wp:posOffset>
            </wp:positionH>
            <wp:positionV relativeFrom="paragraph">
              <wp:posOffset>318770</wp:posOffset>
            </wp:positionV>
            <wp:extent cx="1140460" cy="535940"/>
            <wp:effectExtent l="0" t="0" r="0" b="0"/>
            <wp:wrapTight wrapText="bothSides">
              <wp:wrapPolygon edited="0">
                <wp:start x="21588" y="0"/>
                <wp:lineTo x="-4" y="0"/>
                <wp:lineTo x="-4" y="21597"/>
                <wp:lineTo x="21588" y="21597"/>
                <wp:lineTo x="4" y="21597"/>
                <wp:lineTo x="21596" y="21597"/>
                <wp:lineTo x="21596" y="0"/>
                <wp:lineTo x="4" y="0"/>
                <wp:lineTo x="21588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{4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/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推理意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B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数形结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15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B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充分非必要条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填空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具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/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20.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1)3dm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2)11:45</w:t>
        <w:br/>
      </w: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3943350" cy="39052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该片段中教师从生活中的实例引入，设置分月饼的生活情景，贴近小学生的认知特点，初步让学生感受分数，提出的问题比较合理，学生理解起来顺其自然。同时该老师比较注重过程，并没有直接得出分数的概念，而是引导学生发散思维，感受分数的涵义，主动学习分数，教师在此过程中处理好了过程与结果的关系。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符号意识：在表示“一半”时，有学生用文字表达，有学生用图或数字的“符号”来表示。空间观念：把圆形纸片对折，平均分成两份来表示平均分，发展了空间观念。创新意识：教师引导学生发思维，学生用到各种各样的方式表示“一半”，这是发展创新意识的体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化归思想、数形结合思想。原问题数据较大，研究起来比较复杂，先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头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脚开始探究，同时有一定的知识储备，比如鸡有两只脚，兔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脚。所以先从简单的问题着手，用画表格列举、假设法一步步解决问题，获得解决问题的基本经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新授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一：教师出示问题：笼子里有若干只鸡和兔，上面数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头，下面数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脚，那么鸡和兔子各有多少只？学生会觉得比较麻烦，可顺势提出可以从简单的问题研究：如果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头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脚，鸡和兔子各有多少只？带着这个问题，教师引导学生小组内部思考如何解决这个问题。经过探究之后，有的小组采用列举法画表格，可以得出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鸡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兔子。也有的小组用假设法假设全是鸡，最后也得出答案。教师给予评价并总结假设法的好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二：在解决以上问题后，教师引导学生探究刚才复杂的“上面数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头，下面数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只脚，鸡兔各有多少只“的题目，并组织学生用假设法，假设都是鸡或都是兔子从不同角度算出鸡和兔子的数量，感受假设法的魅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4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4:0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