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幼教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单项选择题（本大题共</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4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身高和体重（幼儿生长发育最基本的形态指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日光浴（日光浴可以促进骨骼和牙齿生长，补充维生素</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特殊照顾（体育活动对体弱和残疾幼儿特殊照顾）</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视力检查每半年一次（《规程》体格检查制度，身高视力每半年检查一次）</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安全意识（异物进入鼻腔，除建立管理制度外，还要培养幼儿的安全意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拟人性（把星星接回家睡觉，思维的特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理智感（面对沉浮现象讨论问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胆汁质（气质类型：精力旺盛，易兴奋且难以自制）</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日常生活（德育实施的最佳途径）</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根据幼儿需求灵活调整（区域活动中幼儿搭建未完成，老师选择等待）</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不正确，侵犯了幼儿的隐私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交叉介入（以游戏角色的身份介入）</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幼儿发展（选择课程内容的依据）</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小组活动（小组活动中师幼、同伴之间的互动频率最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将幼儿的现在与过去比较（幼儿评价多用个体内差异评价）</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案例分析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3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不赞成，因为小刘老师的做法会让东东养成不好的睡眠习惯，如赖床。</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午睡时幼儿园的一个重要生活环节，但不愿意睡觉、翻来覆去睡不着，或发出各种声音搞各种小动作的幼儿也很常见。教师应当结合本班幼儿的实际情况，从多个方面分析原因，以便对症下药，幼儿入睡困难的原因主要有：</w:t>
      </w:r>
      <w:r>
        <w:rPr>
          <w:rFonts w:eastAsia="微软雅黑" w:cs="微软雅黑" w:ascii="微软雅黑" w:hAnsi="微软雅黑"/>
          <w:b w:val="false"/>
          <w:bCs w:val="false"/>
          <w:sz w:val="24"/>
          <w:szCs w:val="32"/>
          <w:lang w:val="en-US" w:eastAsia="zh-CN"/>
        </w:rPr>
        <w:br/>
        <w:t>①</w:t>
      </w:r>
      <w:r>
        <w:rPr>
          <w:rFonts w:ascii="微软雅黑" w:hAnsi="微软雅黑" w:cs="微软雅黑" w:eastAsia="微软雅黑"/>
          <w:b w:val="false"/>
          <w:bCs w:val="false"/>
          <w:sz w:val="24"/>
          <w:szCs w:val="32"/>
          <w:lang w:val="en-US" w:eastAsia="zh-CN"/>
        </w:rPr>
        <w:t>生理方面：幼儿的高级神经活动抑制功能不够完善，易兴奋，哪怕一点外来刺激都能分散他们的注意力，从而造成其入睡困难。材料中，东东午睡时一直很兴奋，瞪着眼睛，不停翻来覆去，就是大脑神经活动难抑制的体现。</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心理方面：中班的幼儿已经具备了语言表达能力，此时的幼儿可能会有强烈的交际欲望和表现欲望，因此午睡时间变成了幼儿活动的好时机。材料中，东东睡觉时一会儿玩手蹬腿，一会儿爬起来东张西望，可能是因为他想要表达的体现。</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习惯方面：部分幼儿在家中没有养成午睡的习惯，会将这个习惯延伸至幼儿园中。材料中，即使小刘老师提醒了很多遍，到了起床环节东东也没有入睡成功很可能是东东在家中就没有睡午觉的习惯。</w:t>
      </w:r>
      <w:r>
        <w:rPr>
          <w:rFonts w:eastAsia="微软雅黑" w:cs="微软雅黑" w:ascii="微软雅黑" w:hAnsi="微软雅黑"/>
          <w:b w:val="false"/>
          <w:bCs w:val="false"/>
          <w:sz w:val="24"/>
          <w:szCs w:val="32"/>
          <w:lang w:val="en-US" w:eastAsia="zh-CN"/>
        </w:rPr>
        <w:br/>
        <w:t>④</w:t>
      </w:r>
      <w:r>
        <w:rPr>
          <w:rFonts w:ascii="微软雅黑" w:hAnsi="微软雅黑" w:cs="微软雅黑" w:eastAsia="微软雅黑"/>
          <w:b w:val="false"/>
          <w:bCs w:val="false"/>
          <w:sz w:val="24"/>
          <w:szCs w:val="32"/>
          <w:lang w:val="en-US" w:eastAsia="zh-CN"/>
        </w:rPr>
        <w:t>环境方面：如果午睡时的睡眠环境不是很好，如空气不流通，室内温度过高、过低等也是导致幼儿入睡困难的原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对于午睡存在困难的幼儿，教师应当根据原因，有针对性的改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创设舒适的睡眠环境：如放下窗帘（但不要有过堂风）、关闭电灯、播放舒缓的音乐，营造良好的睡眠环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睡前提醒幼儿保持正确的入睡睡姿，双腿弯曲右侧卧，切忌趴着睡觉，并在某个孩子能达到要求的情况下及时奖励。</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对于一时安静不下来的幼儿，老师可以走到床前，轻轻安抚，让幼儿全身放松，双眼轻闭，渐渐入睡。</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如果我是代班老师，面对东东入睡困难，我会这样做：</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在幼儿园与东东谈话，让他明白午睡有利于自己的生长发育，并抓住有利时机，循循善诱，多以鼓励的方式帮助其改变生活习惯，而不是让他午睡结束后继续躺在床上睡觉。当他实在睡不着时，可以让其独自做一些比较安静的活动如阅读、搭积木等。另外，白天可以适当增加其活动量，以便中午能休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xml:space="preserve"> </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与东东家长取得共识，引导家长知道对幼儿的教育要靠家庭、社会的支持，为了让幼儿能健康成长，我会与东东的父母交流，让他们了解东东在园的情况以及午睡对幼儿身体发育的重要性，并请他们配合教师，在家中也让东东做到中午时睡觉，养成爱睡午觉的好习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参考答案】</w:t>
      </w:r>
      <w:r>
        <w:rPr>
          <w:rFonts w:eastAsia="微软雅黑" w:cs="微软雅黑" w:ascii="微软雅黑" w:hAnsi="微软雅黑"/>
          <w:b w:val="false"/>
          <w:bCs w:val="false"/>
          <w:sz w:val="24"/>
          <w:szCs w:val="32"/>
          <w:lang w:val="en-US" w:eastAsia="zh-CN"/>
        </w:rPr>
        <w:br/>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曼曼的意志行为表现很好，材料中曼曼在跳板凳遇到挫折时并不气馁，而是独立并坚持不懈地完成了自己的目标，体现了她意志的自觉性和坚持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材料中，在曼曼遇到困难时，老师并没有直接参与到曼曼的行为中，而是带领其他小朋友在一旁不断鼓掌助威支持她，通过言语间接鼓励，给予了曼曼充分的情感支持，充分尊重了幼儿的主体地位，让幼儿自己独立行动，独自思考解决问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意志力是指人根据目的，有意识调节自己的行动，克服困难的心理过程。意志力可以从以下几个方面培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培养幼儿的坚持性：要鼓励幼儿确定行动目的，坚持到底；同时教给幼儿一些技能技巧；可以在实践活动中培养坚持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培养幼儿的独立性：放手让孩子自己做力所能及的事；运用游戏培养幼儿的独立性；培养幼儿独立思考的能力；培养幼儿克服困难的精神。</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父母以及老师要做好榜样的作用，创设环境培养幼儿的意志，养成良好的生活习惯；同时可以用一些方法培养幼儿的意志，如代币奖励、延迟满足等。</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综合应用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第</w:t>
      </w: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分，第</w:t>
      </w: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2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参考答案】</w:t>
      </w:r>
      <w:r>
        <w:rPr>
          <w:rFonts w:eastAsia="微软雅黑" w:cs="微软雅黑" w:ascii="微软雅黑" w:hAnsi="微软雅黑"/>
          <w:b w:val="false"/>
          <w:bCs w:val="false"/>
          <w:sz w:val="24"/>
          <w:szCs w:val="32"/>
          <w:lang w:val="en-US" w:eastAsia="zh-CN"/>
        </w:rPr>
        <w:br/>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赞同。这正符合《</w:t>
      </w:r>
      <w:r>
        <w:rPr>
          <w:rFonts w:eastAsia="微软雅黑" w:cs="微软雅黑" w:ascii="微软雅黑" w:hAnsi="微软雅黑"/>
          <w:b w:val="false"/>
          <w:bCs w:val="false"/>
          <w:sz w:val="24"/>
          <w:szCs w:val="32"/>
          <w:lang w:val="en-US" w:eastAsia="zh-CN"/>
        </w:rPr>
        <w:t>3-6</w:t>
      </w:r>
      <w:r>
        <w:rPr>
          <w:rFonts w:ascii="微软雅黑" w:hAnsi="微软雅黑" w:cs="微软雅黑" w:eastAsia="微软雅黑"/>
          <w:b w:val="false"/>
          <w:bCs w:val="false"/>
          <w:sz w:val="24"/>
          <w:szCs w:val="32"/>
          <w:lang w:val="en-US" w:eastAsia="zh-CN"/>
        </w:rPr>
        <w:t>岁儿童学习与发展指南》中对健康领域的要求：“健康是指人在身体、心理和社会适应方面的良好状态。发育良好的身体、愉快的情绪、强健的体质、协调的动作、良好的生活习惯和基本生活能力是幼儿身心健康的重要标志，也是其他领域学习与发展的基础。”</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幼儿的身心健康主要体现在以下几个方面：</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具有健康的体态：成人应为幼儿提供合理均衡的营养，保证充足的睡眠和适宜的锻炼，满足幼儿生长发育的需要</w:t>
      </w:r>
      <w:r>
        <w:rPr>
          <w:rFonts w:eastAsia="微软雅黑" w:cs="微软雅黑" w:ascii="微软雅黑" w:hAnsi="微软雅黑"/>
          <w:b w:val="false"/>
          <w:bCs w:val="false"/>
          <w:sz w:val="24"/>
          <w:szCs w:val="32"/>
          <w:lang w:val="en-US" w:eastAsia="zh-CN"/>
        </w:rPr>
        <w: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情绪安定愉快：创设温馨的人际环境，让幼儿充分感受到亲情和关爱， 形成积极稳定的情绪情感</w:t>
      </w:r>
      <w:r>
        <w:rPr>
          <w:rFonts w:eastAsia="微软雅黑" w:cs="微软雅黑" w:ascii="微软雅黑" w:hAnsi="微软雅黑"/>
          <w:b w:val="false"/>
          <w:bCs w:val="false"/>
          <w:sz w:val="24"/>
          <w:szCs w:val="32"/>
          <w:lang w:val="en-US" w:eastAsia="zh-CN"/>
        </w:rPr>
        <w: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具有一定的适应能力：帮助幼儿养成良好的生活与卫生习惯，提高自我保护能力，形成使 其终身受益的生活能力和文明生活方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幼儿身心发育尚未成熟，需要成人的精心呵护和照顾，但不宜过度保护和包办代替，以免剥夺幼儿自主学习的机会，养成过于依赖的不良习惯，影响其主动性、独立性的发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中班健康活动《我会自己穿衣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活动目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了解正确的穿衣方法，知道自己的事情应该自己做。</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通过练习穿衣服的活动，学会扣扣子、拉拉链等，发展生活自理能力。（重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体验生活自理给自己带来的舒适、愉悦和自信。（难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活动准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物质准备：正确穿衣的多媒体课件；有扣子、拉链和套头衣服的儿童衣服若干；有扣子、拉链和套头成人衣服一套；布娃娃以及布娃娃的衣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经验准备：生活中自己尝试穿过衣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活动过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实物导入，激发兴趣。</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师出示没有穿衣服的布娃娃，并结合提问引导小朋友了解穿衣服的必要性。如：没有穿衣服就不能和好朋友们一起出门玩耍了，可是我自己不会穿衣服怎么办？</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教师故意讲布娃娃的衣服穿的歪七扭八，提问：小朋友们，布娃娃的衣服穿好了，可是你们觉得这样舒适吗？能穿出门吗？</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教师小结：要将衣服穿戴整齐才能出门。各位小朋友们，你们能帮帮布娃娃吗？</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出示衣物，初步感知。</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师出示有扣子、有拉链、套头的儿童衣物各一件，并引导小朋友们观察它们的不同。</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教师小结：有小纽扣和拉链的衣服，它是可以敞开的；套头的衣服却不能。</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自由探索，学会穿衣。</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师鼓励幼儿自由探索三种衣服的穿衣方式，一起帮助布娃娃穿衣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教师结合多媒体课件和适当演示，引导幼儿学习三种衣物的穿衣方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教师小结：有扣子或有拉链的衣服：两手抓住衣服的领子，将衣服甩到背后，披在肩上；两只手分别从袖筒中伸出来，再从上往下扣好扣子，或从下往上拉好拉链；套头衣服 ：抓住衣边往下滑，最先露出脑袋瓜。握住袖口伸出去，左手右手伸出来，最后把衣边往下拉。</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给予幼儿学习和练习穿衣服的时间，鼓励幼儿相互学习和帮助，教师观察并适时指导。</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四）穿衣比赛，强化巩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师采用游戏法帮助幼儿巩固所学。如：小朋友们现在都会穿衣服了，我们来比一比，看哪位小朋友能最迅速地帮助布娃娃穿好衣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幼儿分组比赛，可先比赛穿一种衣服，选出每种衣服的穿衣高手，再逐渐提高难度，比赛两种、三种衣服的穿法，看看谁是“穿衣冠军”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五）讲评结束，师幼总结。</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师引导小朋友们对穿衣成果进行评价，如：你觉得哪位小朋友给布娃娃穿的衣服最整齐？说说为什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教师引导幼儿回顾今日所学，并适当进行补充，如：今天我们知道来出门一定要穿衣服，以及掌握了不同衣服的穿衣方法，大家都是独立的好宝宝。</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四、活动延伸</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家园共育：教师采用家园共育的形式进行活动延伸，帮助幼儿巩固所学。如：引导小朋友们回家后和爸爸妈妈一起进行“自己的衣服自己穿”的活动打卡，并将打卡记录分享在班级群。</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11">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4:0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